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posOffset>355600</wp:posOffset>
                </wp:positionV>
                <wp:extent cx="8140065" cy="3028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065" cy="302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s-P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s-P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s-PY"/>
                              </w:rPr>
                              <w:t>INFORME CUALITATIVO, SEMESTRAL, EJERCICIO 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81BD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95pt;height:238.45pt;mso-wrap-distance-left:9.05pt;mso-wrap-distance-right:9.05pt;mso-wrap-distance-top:0pt;mso-wrap-distance-bottom:0pt;margin-top:28pt;mso-position-vertical-relative:margin;margin-left:29.6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s-PY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s-PY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s-PY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s-PY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1F497D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s-PY"/>
                        </w:rPr>
                        <w:t>INFORME CUALITATIVO, SEMESTRAL, EJERCICIO 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4F81BD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4F81BD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470535</wp:posOffset>
            </wp:positionH>
            <wp:positionV relativeFrom="paragraph">
              <wp:posOffset>3173095</wp:posOffset>
            </wp:positionV>
            <wp:extent cx="699135" cy="540385"/>
            <wp:effectExtent l="0" t="0" r="0" b="0"/>
            <wp:wrapNone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20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00.9pt;margin-top:-99.65pt;width:96.15pt;height:12.05pt;mso-wrap-style:none;v-text-anchor:middle" type="_x0000_t136">
            <v:path textpathok="t"/>
            <v:textpath on="t" fitshape="t" string="DEFENSORIA DEL PUEBLO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1065</wp:posOffset>
                </wp:positionH>
                <wp:positionV relativeFrom="paragraph">
                  <wp:posOffset>3777615</wp:posOffset>
                </wp:positionV>
                <wp:extent cx="1617980" cy="157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 w:before="15" w:after="200"/>
                              <w:ind w:right="20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F2F2F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2F2F2"/>
                                <w:sz w:val="14"/>
                                <w:szCs w:val="14"/>
                              </w:rPr>
                              <w:t>DEFENSORÍA DEL PUEB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12.4pt;mso-wrap-distance-left:9.05pt;mso-wrap-distance-right:9.05pt;mso-wrap-distance-top:0pt;mso-wrap-distance-bottom:0pt;margin-top:297.45pt;mso-position-vertical-relative:text;margin-left:-7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52" w:before="15" w:after="200"/>
                        <w:ind w:right="20" w:hanging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F2F2F2"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F2F2F2"/>
                          <w:sz w:val="14"/>
                          <w:szCs w:val="14"/>
                        </w:rPr>
                        <w:t>DEFENSORÍA DEL PUEB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901065</wp:posOffset>
                </wp:positionH>
                <wp:positionV relativeFrom="margin">
                  <wp:posOffset>2940050</wp:posOffset>
                </wp:positionV>
                <wp:extent cx="10681335" cy="2255520"/>
                <wp:effectExtent l="635" t="127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0" cy="2255400"/>
                          <a:chOff x="0" y="0"/>
                          <a:chExt cx="10681200" cy="2255400"/>
                        </a:xfrm>
                      </wpg:grpSpPr>
                      <wpg:grpSp>
                        <wpg:cNvGrpSpPr/>
                        <wpg:grpSpPr>
                          <a:xfrm>
                            <a:off x="0" y="168120"/>
                            <a:ext cx="10673640" cy="1882800"/>
                          </a:xfrm>
                        </wpg:grpSpPr>
                        <wps:wsp>
                          <wps:cNvSpPr/>
                          <wps:spPr>
                            <a:xfrm>
                              <a:off x="0" y="195840"/>
                              <a:ext cx="6245280" cy="151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5280" y="0"/>
                              <a:ext cx="3034800" cy="188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0440" y="0"/>
                              <a:ext cx="1393200" cy="188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73280" y="354960"/>
                            <a:ext cx="3607920" cy="15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0"/>
                            <a:ext cx="3489480" cy="224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3578400" cy="22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15560"/>
                            <a:ext cx="1818000" cy="20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115560"/>
                            <a:ext cx="5264280" cy="203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040" y="231120"/>
                            <a:ext cx="3592080" cy="18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5pt;margin-top:231.5pt;width:841.05pt;height:177.6pt" coordorigin="-1419,4630" coordsize="16821,3552">
                <v:group id="shape_0" style="position:absolute;left:-1419;top:4895;width:16809;height:2965">
                  <v:shape id="shape_0" coordsize="7132,2863" path="m0,0l17,2863l7132,2578l7132,200l0,0xe" fillcolor="#a7bfde" stroked="f" o:allowincell="f" style="position:absolute;left:-1419;top:5203;width:9834;height:2390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8416;top:4895;width:4778;height:2964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3196;top:4895;width:2193;height:2964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9720;top:5189;width:5681;height:2431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4249;top:4630;width:5494;height:3536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385;top:4630;width:5634;height:3551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387;top:4812;width:2862;height:3215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453;top:4812;width:8289;height:3202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9743;top:4994;width:5656;height:2865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708275</wp:posOffset>
                </wp:positionH>
                <wp:positionV relativeFrom="margin">
                  <wp:posOffset>3658870</wp:posOffset>
                </wp:positionV>
                <wp:extent cx="6430645" cy="873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64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40"/>
                                <w:szCs w:val="40"/>
                                <w:lang w:val="es-PY"/>
                              </w:rPr>
                            </w:pPr>
                            <w:r>
                              <w:rPr>
                                <w:color w:val="808080"/>
                                <w:sz w:val="40"/>
                                <w:szCs w:val="40"/>
                                <w:lang w:val="es-PY"/>
                              </w:rPr>
                              <w:t>DIRECCION GENERAL DE OBJECION DE CONCIENC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808080"/>
                                <w:sz w:val="40"/>
                                <w:szCs w:val="40"/>
                                <w:lang w:val="es-PY"/>
                              </w:rPr>
                              <w:t>ENERO A JULIO-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5pt;height:68.75pt;mso-wrap-distance-left:9.05pt;mso-wrap-distance-right:9.05pt;mso-wrap-distance-top:0pt;mso-wrap-distance-bottom:0pt;margin-top:288.1pt;mso-position-vertical-relative:margin;margin-left:213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808080"/>
                          <w:sz w:val="40"/>
                          <w:szCs w:val="40"/>
                          <w:lang w:val="es-PY"/>
                        </w:rPr>
                      </w:pPr>
                      <w:r>
                        <w:rPr>
                          <w:color w:val="808080"/>
                          <w:sz w:val="40"/>
                          <w:szCs w:val="40"/>
                          <w:lang w:val="es-PY"/>
                        </w:rPr>
                        <w:t>DIRECCION GENERAL DE OBJECION DE CONCIENC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808080"/>
                          <w:sz w:val="40"/>
                          <w:szCs w:val="40"/>
                          <w:lang w:val="es-PY"/>
                        </w:rPr>
                        <w:t>ENERO A JULIO-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2095</wp:posOffset>
                </wp:positionV>
                <wp:extent cx="7651115" cy="75603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1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  <w:gridCol w:w="7087"/>
                            </w:tblGrid>
                            <w:tr>
                              <w:trPr/>
                              <w:tc>
                                <w:tcPr>
                                  <w:tcW w:w="120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PY"/>
                                    </w:rPr>
                                    <w:t>INFORME CUALITATIVO SEMESTRAL DEL EJERCICIO 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P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PY"/>
                                    </w:rPr>
                                    <w:t>ACTIVIDADES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PY"/>
                                    </w:rPr>
                                    <w:t>DESCRIPC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PY"/>
                                    </w:rPr>
                                    <w:t>ACCIONES REALIZADAS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es-PY"/>
                                    </w:rPr>
                                    <w:t>Declaración de Objeción de Conciencia al Servicio Militar Obligatorio, debidamente notificada, en cumplimiento a la Ley N° 4013/10, en concordancia al Decreto PE N° 6363/11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s-PY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P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40" w:after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highlight w:val="yellow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highlight w:val="yellow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  <w:t>GESTIONES REALIZAD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>Recepción de solicitudes de declaración de Objeción de Conciencia al SMO.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>Verificación del Cumplimiento efectivo del Servicio Civil Sustitutivo a consideración del Consejo Nacional de Objeción de Conciencia, de los Informes de Cumplimiento de la Ley 4013/10 en sus distintas modalidades.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 xml:space="preserve">Expedición y envío de Carnets Definitivos a todo el territorio Nacional. 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 xml:space="preserve">Reuniones con Instituciones y Entidades mediante plataformas digitales (Zoom, Google Meet, etc.) para establecer Alianza Interinstitucionales con el fin de la firma de Convenios, en relación a la realización del Servicio Sustitutivo en pos del cumplimiento de la Ley. 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240" w:after="24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 xml:space="preserve">Atención programada en cumplimiento del protocolo de sanidad del Ministerio de Salud y Bienestar Social ante la situación de pandemia COVID-19 in situ en todo el territorio Nacional. 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240" w:before="240" w:after="24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240" w:before="240" w:after="24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240" w:after="24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>Promoción y difusión del derecho a la objeción de conciencia al servicio militar obligatorio (SMO) en el marco de la Ley 4013/10 en Instituciones y empresas por parte de esta Dirección General y de las Coordinaciones y Delegaciones de la Defensoría del Pueblo a nivel país.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240" w:after="24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>Implementación de las Plataformas Digitales para generar y agilizar mecanismos en las diversas modalidades dentro de la Dirección General de Objeción de Concienci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highlight w:val="yellow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highlight w:val="yellow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  <w:t>PRINCIPALES LOGR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  <w:t>ALCANZADOS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snapToGrid w:val="false"/>
                                    <w:spacing w:lineRule="auto" w:line="240" w:before="240" w:after="24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240" w:after="24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 xml:space="preserve">Actualización de página web para solicitudes de objeción de conciencia a nivel país. 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240" w:after="24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>Firma de convenios marco con diversas Instituciones y Entidades a Nivel País.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240" w:after="24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>Fortalecimiento de la garantía Constitucional de la Objeción de Conciencia al SMO, Art. 129 de la Constitución Nacional.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240" w:after="24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>Mayor acatamiento de la Ley 4013/10 por parte de empresas Privadas e Instituciones Publicas que solicitan el cumplimiento de la misma a sus funcionarios contratados o permanentes.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240" w:after="24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>Trabajo Coordinado con Instituciones/Empresas con las cuales se tiene Convenio vigente para la promoción del cumplimiento de la Ley 4013/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highlight w:val="yellow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highlight w:val="yellow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  <w:t xml:space="preserve">DIFICULTADES Y LECCIONES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s-PY"/>
                                    </w:rPr>
                                    <w:t>APRENDIDAS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240" w:after="24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 xml:space="preserve">Escaso número de talento humano en la D.G.O.C. 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3961" w:leader="none"/>
                                    </w:tabs>
                                    <w:spacing w:lineRule="auto" w:line="240" w:before="240" w:after="24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>Lecciones aprendidas: la importancia de la reestructuración de la D.G.O.C., para el mejoramiento de la de las funciones encomendadas.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3961" w:leader="none"/>
                                    </w:tabs>
                                    <w:spacing w:lineRule="auto" w:line="240" w:before="240" w:after="24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 xml:space="preserve">Adaptación ante situación de pandemia, adaptación a los medios de comunicación como sean principalmente redes sociales, y a su vez plataformas digitales para la comunicación interna y con Entidades. 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3961" w:leader="none"/>
                                    </w:tabs>
                                    <w:spacing w:lineRule="auto" w:line="240" w:before="240" w:after="24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  <w:t>La importancia de contar con talento humano y materiales para favorecer el desempeño de una Dirección General que ha podido sostener la situación teniendo en cuenta la diversidad de dificultades que representó y sigue representando la pandemia COVID-19.</w:t>
                                  </w:r>
                                </w:p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-3961" w:leader="none"/>
                                    </w:tabs>
                                    <w:spacing w:lineRule="auto" w:line="240" w:before="240" w:after="240"/>
                                    <w:ind w:left="896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P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45pt;height:595.3pt;mso-wrap-distance-left:7.05pt;mso-wrap-distance-right:7.05pt;mso-wrap-distance-top:0pt;mso-wrap-distance-bottom:0pt;margin-top:-19.85pt;mso-position-vertical-relative:text;margin-left:4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  <w:gridCol w:w="7087"/>
                      </w:tblGrid>
                      <w:tr>
                        <w:trPr/>
                        <w:tc>
                          <w:tcPr>
                            <w:tcW w:w="120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PY"/>
                              </w:rPr>
                              <w:t>INFORME CUALITATIVO SEMESTRAL DEL EJERCICIO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P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PY"/>
                              </w:rPr>
                              <w:t>ACTIVIDADES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PY"/>
                              </w:rPr>
                              <w:t>DESCRIPC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PY"/>
                              </w:rPr>
                              <w:t>ACCIONES REALIZADAS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24"/>
                                <w:lang w:val="es-PY"/>
                              </w:rPr>
                              <w:t>Declaración de Objeción de Conciencia al Servicio Militar Obligatorio, debidamente notificada, en cumplimiento a la Ley N° 4013/10, en concordancia al Decreto PE N° 6363/1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s-PY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P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24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highlight w:val="yellow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highlight w:val="yellow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  <w:t>GESTIONES REALIZAD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>Recepción de solicitudes de declaración de Objeción de Conciencia al SMO.</w:t>
                            </w:r>
                          </w:p>
                          <w:p>
                            <w:pPr>
                              <w:pStyle w:val="Prrafodelista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>Verificación del Cumplimiento efectivo del Servicio Civil Sustitutivo a consideración del Consejo Nacional de Objeción de Conciencia, de los Informes de Cumplimiento de la Ley 4013/10 en sus distintas modalidades.</w:t>
                            </w:r>
                          </w:p>
                          <w:p>
                            <w:pPr>
                              <w:pStyle w:val="Prrafodelista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 xml:space="preserve">Expedición y envío de Carnets Definitivos a todo el territorio Nacional. </w:t>
                            </w:r>
                          </w:p>
                          <w:p>
                            <w:pPr>
                              <w:pStyle w:val="Prrafodelista"/>
                              <w:spacing w:lineRule="auto" w:line="240" w:before="0" w:after="0"/>
                              <w:ind w:left="36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 xml:space="preserve">Reuniones con Instituciones y Entidades mediante plataformas digitales (Zoom, Google Meet, etc.) para establecer Alianza Interinstitucionales con el fin de la firma de Convenios, en relación a la realización del Servicio Sustitutivo en pos del cumplimiento de la Ley. 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spacing w:lineRule="auto" w:line="240" w:before="240" w:after="2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 xml:space="preserve">Atención programada en cumplimiento del protocolo de sanidad del Ministerio de Salud y Bienestar Social ante la situación de pandemia COVID-19 in situ en todo el territorio Nacional. </w:t>
                            </w:r>
                          </w:p>
                          <w:p>
                            <w:pPr>
                              <w:pStyle w:val="Prrafodelista"/>
                              <w:spacing w:lineRule="auto" w:line="240" w:before="240" w:after="2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lineRule="auto" w:line="240" w:before="240" w:after="2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spacing w:lineRule="auto" w:line="240" w:before="240" w:after="2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>Promoción y difusión del derecho a la objeción de conciencia al servicio militar obligatorio (SMO) en el marco de la Ley 4013/10 en Instituciones y empresas por parte de esta Dirección General y de las Coordinaciones y Delegaciones de la Defensoría del Pueblo a nivel país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spacing w:lineRule="auto" w:line="240" w:before="240" w:after="2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>Implementación de las Plataformas Digitales para generar y agilizar mecanismos en las diversas modalidades dentro de la Dirección General de Objeción de Concienci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highlight w:val="yellow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highlight w:val="yellow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  <w:t>PRINCIPALES LOGR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  <w:t>ALCANZADOS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snapToGrid w:val="false"/>
                              <w:spacing w:lineRule="auto" w:line="240" w:before="240" w:after="24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 w:before="240" w:after="2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 xml:space="preserve">Actualización de página web para solicitudes de objeción de conciencia a nivel país. 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 w:before="240" w:after="2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>Firma de convenios marco con diversas Instituciones y Entidades a Nivel País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 w:before="240" w:after="2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>Fortalecimiento de la garantía Constitucional de la Objeción de Conciencia al SMO, Art. 129 de la Constitución Nacional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 w:before="240" w:after="2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>Mayor acatamiento de la Ley 4013/10 por parte de empresas Privadas e Instituciones Publicas que solicitan el cumplimiento de la misma a sus funcionarios contratados o permanentes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 w:before="240" w:after="2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>Trabajo Coordinado con Instituciones/Empresas con las cuales se tiene Convenio vigente para la promoción del cumplimiento de la Ley 4013/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highlight w:val="yellow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highlight w:val="yellow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  <w:t xml:space="preserve">DIFICULTADES Y LECCIONE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PY"/>
                              </w:rPr>
                              <w:t>APRENDIDAS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spacing w:lineRule="auto" w:line="240" w:before="240" w:after="2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 xml:space="preserve">Escaso número de talento humano en la D.G.O.C. 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3961" w:leader="none"/>
                              </w:tabs>
                              <w:spacing w:lineRule="auto" w:line="240" w:before="240" w:after="2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>Lecciones aprendidas: la importancia de la reestructuración de la D.G.O.C., para el mejoramiento de la de las funciones encomendadas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3961" w:leader="none"/>
                              </w:tabs>
                              <w:spacing w:lineRule="auto" w:line="240" w:before="240" w:after="2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 xml:space="preserve">Adaptación ante situación de pandemia, adaptación a los medios de comunicación como sean principalmente redes sociales, y a su vez plataformas digitales para la comunicación interna y con Entidades. 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3961" w:leader="none"/>
                              </w:tabs>
                              <w:spacing w:lineRule="auto" w:line="240" w:before="240" w:after="2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  <w:t>La importancia de contar con talento humano y materiales para favorecer el desempeño de una Dirección General que ha podido sostener la situación teniendo en cuenta la diversidad de dificultades que representó y sigue representando la pandemia COVID-19.</w:t>
                            </w:r>
                          </w:p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-3961" w:leader="none"/>
                              </w:tabs>
                              <w:spacing w:lineRule="auto" w:line="240" w:before="240" w:after="240"/>
                              <w:ind w:left="896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P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19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229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s-PY"/>
              </w:rPr>
            </w:pPr>
            <w:r>
              <w:rPr>
                <w:rFonts w:cs="Times New Roman" w:ascii="Times New Roman" w:hAnsi="Times New Roman"/>
                <w:b/>
                <w:lang w:val="es-P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s-PY"/>
              </w:rPr>
            </w:pPr>
            <w:r>
              <w:rPr>
                <w:rFonts w:cs="Times New Roman" w:ascii="Times New Roman" w:hAnsi="Times New Roman"/>
                <w:b/>
                <w:lang w:val="es-P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s-PY"/>
              </w:rPr>
            </w:pPr>
            <w:r>
              <w:rPr>
                <w:rFonts w:cs="Times New Roman" w:ascii="Times New Roman" w:hAnsi="Times New Roman"/>
                <w:b/>
                <w:lang w:val="es-P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s-PY"/>
              </w:rPr>
            </w:pPr>
            <w:r>
              <w:rPr>
                <w:rFonts w:cs="Times New Roman" w:ascii="Times New Roman" w:hAnsi="Times New Roman"/>
                <w:b/>
                <w:lang w:val="es-P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s-PY"/>
              </w:rPr>
            </w:pPr>
            <w:r>
              <w:rPr>
                <w:rFonts w:cs="Times New Roman" w:ascii="Times New Roman" w:hAnsi="Times New Roman"/>
                <w:b/>
                <w:lang w:val="es-P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s-PY"/>
              </w:rPr>
            </w:pPr>
            <w:r>
              <w:rPr>
                <w:rFonts w:cs="Times New Roman" w:ascii="Times New Roman" w:hAnsi="Times New Roman"/>
                <w:b/>
                <w:lang w:val="es-P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s-PY"/>
              </w:rPr>
            </w:pPr>
            <w:r>
              <w:rPr>
                <w:rFonts w:cs="Times New Roman" w:ascii="Times New Roman" w:hAnsi="Times New Roman"/>
                <w:b/>
                <w:lang w:val="es-P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s-PY"/>
              </w:rPr>
            </w:pPr>
            <w:r>
              <w:rPr>
                <w:rFonts w:cs="Times New Roman" w:ascii="Times New Roman" w:hAnsi="Times New Roman"/>
                <w:b/>
                <w:lang w:val="es-P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s-PY"/>
              </w:rPr>
            </w:pPr>
            <w:r>
              <w:rPr>
                <w:rFonts w:cs="Times New Roman" w:ascii="Times New Roman" w:hAnsi="Times New Roman"/>
                <w:b/>
                <w:lang w:val="es-P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s-PY"/>
              </w:rPr>
            </w:pPr>
            <w:r>
              <w:rPr>
                <w:rFonts w:cs="Times New Roman" w:ascii="Times New Roman" w:hAnsi="Times New Roman"/>
                <w:b/>
                <w:lang w:val="es-P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s-PY"/>
              </w:rPr>
            </w:pPr>
            <w:r>
              <w:rPr>
                <w:rFonts w:cs="Times New Roman" w:ascii="Times New Roman" w:hAnsi="Times New Roman"/>
                <w:b/>
                <w:lang w:val="es-P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s-PY"/>
              </w:rPr>
              <w:t>OBJETIVOS DEL SIGUIENTE TRIMESTRE+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-3961" w:leader="none"/>
              </w:tabs>
              <w:spacing w:lineRule="auto" w:line="240" w:before="240" w:after="24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s-PY"/>
              </w:rPr>
            </w:pPr>
            <w:r>
              <w:rPr>
                <w:rFonts w:cs="Times New Roman" w:ascii="Times New Roman" w:hAnsi="Times New Roman"/>
                <w:lang w:val="es-PY"/>
              </w:rPr>
              <w:t>Fortalecimiento: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-3961" w:leader="none"/>
              </w:tabs>
              <w:spacing w:lineRule="auto" w:line="240" w:before="240" w:after="240"/>
              <w:contextualSpacing/>
              <w:jc w:val="both"/>
              <w:rPr>
                <w:rFonts w:ascii="Times New Roman" w:hAnsi="Times New Roman" w:cs="Times New Roman"/>
                <w:lang w:val="es-PY"/>
              </w:rPr>
            </w:pPr>
            <w:r>
              <w:rPr>
                <w:rFonts w:cs="Times New Roman" w:ascii="Times New Roman" w:hAnsi="Times New Roman"/>
                <w:lang w:val="es-PY"/>
              </w:rPr>
              <w:t xml:space="preserve">Capacitación y seguimiento para los delegados del interior del País en los procedimientos dispuestos por la Ley 4013/10, en la difusión y campañas de fortalecimiento.  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-3961" w:leader="none"/>
              </w:tabs>
              <w:spacing w:lineRule="auto" w:line="240" w:before="240" w:after="240"/>
              <w:contextualSpacing/>
              <w:jc w:val="both"/>
              <w:rPr>
                <w:rFonts w:ascii="Times New Roman" w:hAnsi="Times New Roman" w:cs="Times New Roman"/>
                <w:lang w:val="es-PY"/>
              </w:rPr>
            </w:pPr>
            <w:r>
              <w:rPr>
                <w:rFonts w:cs="Times New Roman" w:ascii="Times New Roman" w:hAnsi="Times New Roman"/>
                <w:lang w:val="es-PY"/>
              </w:rPr>
              <w:t>Promover alianzas estratégicas con SNPP y SINAFOCAL para el cumplimiento del servicio civil sustitutivo en su calidad de exceptuados por capacitación.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-3961" w:leader="none"/>
              </w:tabs>
              <w:spacing w:lineRule="auto" w:line="240" w:before="240" w:after="240"/>
              <w:contextualSpacing/>
              <w:jc w:val="both"/>
              <w:rPr>
                <w:rFonts w:ascii="Times New Roman" w:hAnsi="Times New Roman" w:cs="Times New Roman"/>
                <w:lang w:val="es-PY"/>
              </w:rPr>
            </w:pPr>
            <w:r>
              <w:rPr>
                <w:rFonts w:cs="Times New Roman" w:ascii="Times New Roman" w:hAnsi="Times New Roman"/>
                <w:lang w:val="es-PY"/>
              </w:rPr>
              <w:t xml:space="preserve">Prorrogar el Convenio Institucional con la SENADIS, y coordinar métodos de trabajo para el cumplimiento de los exentos por salud. 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-3961" w:leader="none"/>
              </w:tabs>
              <w:spacing w:lineRule="auto" w:line="240" w:before="240" w:after="240"/>
              <w:contextualSpacing/>
              <w:jc w:val="both"/>
              <w:rPr>
                <w:rFonts w:ascii="Times New Roman" w:hAnsi="Times New Roman" w:cs="Times New Roman"/>
                <w:lang w:val="es-PY"/>
              </w:rPr>
            </w:pPr>
            <w:r>
              <w:rPr>
                <w:rFonts w:cs="Times New Roman" w:ascii="Times New Roman" w:hAnsi="Times New Roman"/>
                <w:lang w:val="es-PY"/>
              </w:rPr>
              <w:t>Efectivizar alianzas estratégicas con MITIC para la sistematización de los procesos de la Dirección General de Objeción de Conciencia.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-3961" w:leader="none"/>
              </w:tabs>
              <w:spacing w:lineRule="auto" w:line="240" w:before="240" w:after="240"/>
              <w:contextualSpacing/>
              <w:jc w:val="both"/>
              <w:rPr>
                <w:rFonts w:ascii="Times New Roman" w:hAnsi="Times New Roman" w:cs="Times New Roman"/>
                <w:lang w:val="es-PY"/>
              </w:rPr>
            </w:pPr>
            <w:r>
              <w:rPr>
                <w:rFonts w:cs="Times New Roman" w:ascii="Times New Roman" w:hAnsi="Times New Roman"/>
                <w:lang w:val="es-PY"/>
              </w:rPr>
              <w:t xml:space="preserve">Promover alianzas estratégicas con SFP, para establecer como requisito el cumplimiento de la Ley 4013/10 para todos los del sector público. </w:t>
            </w:r>
          </w:p>
          <w:p>
            <w:pPr>
              <w:pStyle w:val="Prrafodelista"/>
              <w:tabs>
                <w:tab w:val="clear" w:pos="708"/>
                <w:tab w:val="left" w:pos="-3961" w:leader="none"/>
              </w:tabs>
              <w:spacing w:lineRule="auto" w:line="240" w:before="240" w:after="240"/>
              <w:contextualSpacing/>
              <w:jc w:val="both"/>
              <w:rPr>
                <w:rFonts w:ascii="Times New Roman" w:hAnsi="Times New Roman" w:cs="Times New Roman"/>
                <w:lang w:val="es-PY"/>
              </w:rPr>
            </w:pPr>
            <w:r>
              <w:rPr>
                <w:rFonts w:cs="Times New Roman" w:ascii="Times New Roman" w:hAnsi="Times New Roman"/>
                <w:lang w:val="es-PY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1418" w:gutter="0" w:header="709" w:top="1989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387715</wp:posOffset>
          </wp:positionH>
          <wp:positionV relativeFrom="paragraph">
            <wp:posOffset>-25400</wp:posOffset>
          </wp:positionV>
          <wp:extent cx="629285" cy="435610"/>
          <wp:effectExtent l="0" t="0" r="0" b="0"/>
          <wp:wrapTight wrapText="bothSides">
            <wp:wrapPolygon edited="0">
              <wp:start x="-652" y="0"/>
              <wp:lineTo x="-652" y="20776"/>
              <wp:lineTo x="21571" y="20776"/>
              <wp:lineTo x="21571" y="0"/>
              <wp:lineTo x="-652" y="0"/>
            </wp:wrapPolygon>
          </wp:wrapTight>
          <wp:docPr id="8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97180</wp:posOffset>
          </wp:positionH>
          <wp:positionV relativeFrom="paragraph">
            <wp:posOffset>-238125</wp:posOffset>
          </wp:positionV>
          <wp:extent cx="692785" cy="648335"/>
          <wp:effectExtent l="0" t="0" r="0" b="0"/>
          <wp:wrapNone/>
          <wp:docPr id="9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2785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fillcolor="black" stroked="f" o:allowincell="f" style="position:absolute;margin-left:-32.4pt;margin-top:33.55pt;width:75pt;height:14.65pt;mso-wrap-style:none;v-text-anchor:middle" type="_x0000_t136">
          <v:path textpathok="t"/>
          <v:textpath on="t" fitshape="t" string="DERECHOS HUMANOS&#10;DERECHOS DE TODOS" style="font-family:&quot;Times New Roman&quot;;font-size:8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/>
      </w:rPr>
      <w:t xml:space="preserve">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59500</wp:posOffset>
              </wp:positionH>
              <wp:positionV relativeFrom="paragraph">
                <wp:posOffset>426085</wp:posOffset>
              </wp:positionV>
              <wp:extent cx="883920" cy="3727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372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2" w:before="15" w:after="200"/>
                            <w:ind w:right="20" w:hanging="0"/>
                            <w:rPr>
                              <w:rFonts w:ascii="Book Antiqua" w:hAnsi="Book Antiqua" w:cs="Book Antiqua"/>
                              <w:b/>
                              <w:b/>
                              <w:sz w:val="14"/>
                              <w:szCs w:val="14"/>
                              <w:lang w:val="es-PY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14"/>
                              <w:szCs w:val="14"/>
                              <w:lang w:val="es-PY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29.35pt;mso-wrap-distance-left:9.05pt;mso-wrap-distance-right:9.05pt;mso-wrap-distance-top:0pt;mso-wrap-distance-bottom:0pt;margin-top:33.55pt;mso-position-vertical-relative:text;margin-left:4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52" w:before="15" w:after="200"/>
                      <w:ind w:right="20" w:hanging="0"/>
                      <w:rPr>
                        <w:rFonts w:ascii="Book Antiqua" w:hAnsi="Book Antiqua" w:cs="Book Antiqua"/>
                        <w:b/>
                        <w:b/>
                        <w:sz w:val="14"/>
                        <w:szCs w:val="14"/>
                        <w:lang w:val="es-PY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14"/>
                        <w:szCs w:val="14"/>
                        <w:lang w:val="es-PY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32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PY"/>
    </w:rPr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lang w:val="es-PY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6:27:00Z</dcterms:created>
  <dc:creator>MH</dc:creator>
  <dc:description/>
  <cp:keywords/>
  <dc:language>en-US</dc:language>
  <cp:lastModifiedBy>Defensoría</cp:lastModifiedBy>
  <cp:lastPrinted>2019-07-08T09:45:00Z</cp:lastPrinted>
  <dcterms:modified xsi:type="dcterms:W3CDTF">2021-07-05T15:24:00Z</dcterms:modified>
  <cp:revision>16</cp:revision>
  <dc:subject/>
  <dc:title>INFORME CUALITATIVO DEL PRIMER CUATRIMESTRE DEL EJERCICIO 2018</dc:title>
</cp:coreProperties>
</file>