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margin">
                  <wp:posOffset>358775</wp:posOffset>
                </wp:positionV>
                <wp:extent cx="8140065" cy="2359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065" cy="235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  <w:lang w:val="es-PY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  <w:lang w:val="es-PY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  <w:lang w:val="es-PY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  <w:lang w:val="es-PY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1F497D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  <w:lang w:val="es-PY"/>
                              </w:rPr>
                              <w:t>INFORME CUALITATIVO, SEMESTRAL, EJERCICIO 202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4F81BD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F81BD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8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color w:val="8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0.95pt;height:185.8pt;mso-wrap-distance-left:9.05pt;mso-wrap-distance-right:9.05pt;mso-wrap-distance-top:0pt;mso-wrap-distance-bottom:0pt;margin-top:28.25pt;mso-position-vertical-relative:margin;margin-left:29.6pt;mso-position-horizontal:center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  <w:lang w:val="es-PY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  <w:lang w:val="es-PY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  <w:lang w:val="es-PY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  <w:lang w:val="es-PY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bCs/>
                          <w:color w:val="1F497D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  <w:lang w:val="es-PY"/>
                        </w:rPr>
                        <w:t>INFORME CUALITATIVO, SEMESTRAL, EJERCICIO 202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4F81BD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4F81BD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80808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80808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  <w:color w:val="80808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80808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300.9pt;margin-top:-99.65pt;width:96.15pt;height:12.05pt;mso-wrap-style:none;v-text-anchor:middle" type="_x0000_t136">
            <v:path textpathok="t"/>
            <v:textpath on="t" fitshape="t" string="DEFENSORIA DEL PUEBLO" style="font-family:&quot;Times New Roman&quot;;font-size:8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901065</wp:posOffset>
                </wp:positionH>
                <wp:positionV relativeFrom="margin">
                  <wp:posOffset>2940050</wp:posOffset>
                </wp:positionV>
                <wp:extent cx="10680065" cy="2259965"/>
                <wp:effectExtent l="0" t="63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80120" cy="2260080"/>
                          <a:chOff x="0" y="0"/>
                          <a:chExt cx="10680120" cy="2260080"/>
                        </a:xfrm>
                      </wpg:grpSpPr>
                      <wpg:grpSp>
                        <wpg:cNvGrpSpPr/>
                        <wpg:grpSpPr>
                          <a:xfrm>
                            <a:off x="0" y="168840"/>
                            <a:ext cx="10671840" cy="1886040"/>
                          </a:xfrm>
                        </wpg:grpSpPr>
                        <wps:wsp>
                          <wps:cNvSpPr/>
                          <wps:spPr>
                            <a:xfrm>
                              <a:off x="0" y="195480"/>
                              <a:ext cx="6244560" cy="152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4560" y="0"/>
                              <a:ext cx="3034800" cy="188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79360" y="0"/>
                              <a:ext cx="1392480" cy="188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072560" y="355680"/>
                            <a:ext cx="3607560" cy="154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8560" y="0"/>
                            <a:ext cx="3489480" cy="225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0"/>
                            <a:ext cx="3577680" cy="226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115560"/>
                            <a:ext cx="1817280" cy="20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3760" y="115560"/>
                            <a:ext cx="5263560" cy="20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7320" y="231120"/>
                            <a:ext cx="3591720" cy="182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0.95pt;margin-top:231.5pt;width:840.95pt;height:177.95pt" coordorigin="-1419,4630" coordsize="16819,3559">
                <v:group id="shape_0" style="position:absolute;left:-1419;top:4896;width:16806;height:2970">
                  <v:shape id="shape_0" coordsize="7132,2863" path="m0,0l17,2863l7132,2578l7132,200l0,0xe" fillcolor="#a7bfde" stroked="f" o:allowincell="f" style="position:absolute;left:-1419;top:5204;width:9833;height:2394;mso-wrap-style:none;v-text-anchor:middle;mso-position-horizontal-relative:margin;mso-position-vertical-relative:margin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coordsize="3466,3550" path="m0,569l0,2930l3466,3550l3466,0l0,569xe" fillcolor="#d3dfee" stroked="f" o:allowincell="f" style="position:absolute;left:8415;top:4896;width:4778;height:2969;mso-wrap-style:none;v-text-anchor:middle;mso-position-horizontal-relative:margin;mso-position-vertical-relative:margin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coordsize="1591,3550" path="m0,0l0,3550l1591,2746l1591,737l0,0xe" fillcolor="#a7bfde" stroked="f" o:allowincell="f" style="position:absolute;left:13194;top:4896;width:2192;height:2969;mso-wrap-style:none;v-text-anchor:middle;mso-position-horizontal-relative:margin;mso-position-vertical-relative:margin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coordsize="4120,2913" path="m1,251l0,2662l4120,2913l4120,0l1,251xe" fillcolor="#d8d8d8" stroked="f" o:allowincell="f" style="position:absolute;left:9719;top:5190;width:5680;height:2436;mso-wrap-style:none;v-text-anchor:middle;mso-position-horizontal-relative:margin;mso-position-vertical-relative:margin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3985,4236" path="m0,0l0,4236l3985,3349l3985,921l0,0xe" fillcolor="#bfbfbf" stroked="f" o:allowincell="f" style="position:absolute;left:4248;top:4630;width:5494;height:3543;mso-wrap-style:none;v-text-anchor:middle;mso-position-horizontal-relative:margin;mso-position-vertical-relative:margin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086,4253" path="m4086,0l4084,4253l0,3198l0,1072l4086,0xe" fillcolor="#d8d8d8" stroked="f" o:allowincell="f" style="position:absolute;left:-1385;top:4630;width:5633;height:3558;mso-wrap-style:none;v-text-anchor:middle;mso-position-horizontal-relative:margin;mso-position-vertical-relative:margin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76,3851" path="m0,921l2060,0l2076,3851l0,2981l0,921xe" fillcolor="#d3dfee" stroked="f" o:allowincell="f" style="position:absolute;left:-1387;top:4812;width:2861;height:3221;mso-wrap-style:none;v-text-anchor:middle;mso-position-horizontal-relative:margin;mso-position-vertical-relative:margin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coordsize="6011,3835" path="m0,0l17,3835l6011,2629l6011,1239l0,0xe" fillcolor="#a7bfde" stroked="f" o:allowincell="f" style="position:absolute;left:1453;top:4812;width:8288;height:3208;mso-wrap-style:none;v-text-anchor:middle;mso-position-horizontal-relative:margin;mso-position-vertical-relative:margin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coordsize="4102,3432" path="m0,1038l0,2411l4102,3432l4102,0l0,1038xe" fillcolor="#d3dfee" stroked="f" o:allowincell="f" style="position:absolute;left:9742;top:4994;width:5655;height:2871;mso-wrap-style:none;v-text-anchor:middle;mso-position-horizontal-relative:margin;mso-position-vertical-relative:margin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10">
            <wp:simplePos x="0" y="0"/>
            <wp:positionH relativeFrom="page">
              <wp:posOffset>470535</wp:posOffset>
            </wp:positionH>
            <wp:positionV relativeFrom="paragraph">
              <wp:posOffset>164465</wp:posOffset>
            </wp:positionV>
            <wp:extent cx="699135" cy="733425"/>
            <wp:effectExtent l="0" t="0" r="0" b="0"/>
            <wp:wrapNone/>
            <wp:docPr id="4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20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2708275</wp:posOffset>
                </wp:positionH>
                <wp:positionV relativeFrom="margin">
                  <wp:posOffset>3658870</wp:posOffset>
                </wp:positionV>
                <wp:extent cx="6430645" cy="8731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0645" cy="873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808080"/>
                                <w:sz w:val="40"/>
                                <w:szCs w:val="40"/>
                                <w:lang w:val="es-PY"/>
                              </w:rPr>
                            </w:pPr>
                            <w:r>
                              <w:rPr>
                                <w:color w:val="808080"/>
                                <w:sz w:val="40"/>
                                <w:szCs w:val="40"/>
                                <w:lang w:val="es-PY"/>
                              </w:rPr>
                              <w:t>DIRECCION GENERAL DE OBJECION DE CONCIENCI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color w:val="808080"/>
                                <w:sz w:val="40"/>
                                <w:szCs w:val="40"/>
                                <w:lang w:val="es-PY"/>
                              </w:rPr>
                            </w:pPr>
                            <w:r>
                              <w:rPr>
                                <w:color w:val="808080"/>
                                <w:sz w:val="40"/>
                                <w:szCs w:val="40"/>
                                <w:lang w:val="es-PY"/>
                              </w:rPr>
                              <w:t>Junio -20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35pt;height:68.75pt;mso-wrap-distance-left:9.05pt;mso-wrap-distance-right:9.05pt;mso-wrap-distance-top:0pt;mso-wrap-distance-bottom:0pt;margin-top:288.1pt;mso-position-vertical-relative:margin;margin-left:213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808080"/>
                          <w:sz w:val="40"/>
                          <w:szCs w:val="40"/>
                          <w:lang w:val="es-PY"/>
                        </w:rPr>
                      </w:pPr>
                      <w:r>
                        <w:rPr>
                          <w:color w:val="808080"/>
                          <w:sz w:val="40"/>
                          <w:szCs w:val="40"/>
                          <w:lang w:val="es-PY"/>
                        </w:rPr>
                        <w:t>DIRECCION GENERAL DE OBJECION DE CONCIENCIA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color w:val="808080"/>
                          <w:sz w:val="40"/>
                          <w:szCs w:val="40"/>
                          <w:lang w:val="es-PY"/>
                        </w:rPr>
                      </w:pPr>
                      <w:r>
                        <w:rPr>
                          <w:color w:val="808080"/>
                          <w:sz w:val="40"/>
                          <w:szCs w:val="40"/>
                          <w:lang w:val="es-PY"/>
                        </w:rPr>
                        <w:t>Junio -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01065</wp:posOffset>
                </wp:positionH>
                <wp:positionV relativeFrom="paragraph">
                  <wp:posOffset>8255</wp:posOffset>
                </wp:positionV>
                <wp:extent cx="1617980" cy="1676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52" w:before="15" w:after="200"/>
                              <w:ind w:right="20" w:hanging="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F2F2F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F2F2F2"/>
                                <w:sz w:val="14"/>
                                <w:szCs w:val="14"/>
                              </w:rPr>
                              <w:t>DEFENSORÍA DEL PUEBL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4pt;height:13.2pt;mso-wrap-distance-left:9.05pt;mso-wrap-distance-right:9.05pt;mso-wrap-distance-top:0pt;mso-wrap-distance-bottom:0pt;margin-top:0.65pt;mso-position-vertical-relative:text;margin-left:-7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52" w:before="15" w:after="200"/>
                        <w:ind w:right="20" w:hanging="0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color w:val="F2F2F2"/>
                          <w:sz w:val="14"/>
                          <w:szCs w:val="14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color w:val="F2F2F2"/>
                          <w:sz w:val="14"/>
                          <w:szCs w:val="14"/>
                        </w:rPr>
                        <w:t>DEFENSORÍA DEL PUEB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575945</wp:posOffset>
                </wp:positionV>
                <wp:extent cx="7651115" cy="565277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115" cy="565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4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2"/>
                              <w:gridCol w:w="7087"/>
                            </w:tblGrid>
                            <w:tr>
                              <w:trPr/>
                              <w:tc>
                                <w:tcPr>
                                  <w:tcW w:w="12049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s-P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s-P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s-P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s-PY"/>
                                    </w:rPr>
                                    <w:t>INFORME CUALITATIVO, SEGUNDO SEMESTRE DEL EJERCICIO 20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s-P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s-PY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s-P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s-PY"/>
                                    </w:rPr>
                                    <w:t>ACTIVIDADES</w:t>
                                  </w:r>
                                </w:p>
                              </w:tc>
                              <w:tc>
                                <w:tcPr>
                                  <w:tcW w:w="7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s-P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s-PY"/>
                                    </w:rPr>
                                    <w:t>DESCRIPC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s-P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s-PY"/>
                                    </w:rPr>
                                    <w:t>ACCIONES  REALIZADAS</w:t>
                                  </w:r>
                                </w:p>
                              </w:tc>
                              <w:tc>
                                <w:tcPr>
                                  <w:tcW w:w="7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val="es-P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es-PY"/>
                                    </w:rPr>
                                    <w:t xml:space="preserve">Declaración d Objeción de Conciencia al Servicio Militar Obligatorio, debidamente notificada , en cumplimiento a la    </w:t>
                                  </w:r>
                                </w:p>
                                <w:p>
                                  <w:pPr>
                                    <w:pStyle w:val="Prrafodelista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s-P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 xml:space="preserve">Ley N° 4013/10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es-PY"/>
                                    </w:rPr>
                                    <w:t>en concordancia al Decreto PE N°. 6363/1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s-PY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s-P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s-PY"/>
                                    </w:rPr>
                                    <w:t>GESTIONES  REALIZADAS</w:t>
                                  </w:r>
                                </w:p>
                              </w:tc>
                              <w:tc>
                                <w:tcPr>
                                  <w:tcW w:w="7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s-P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es-PY"/>
                                    </w:rPr>
                                    <w:t>Recepción de Solicitudes de Declaración de Objeción de Conciencia al SMO.</w:t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s-P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es-PY"/>
                                    </w:rPr>
                                    <w:t xml:space="preserve">Verificación del Cumplimiento efectivo del Servicio Civil Sustitutivo, consideración al Consejo Nacional de Objeción de Conciencia de los Informes de Cumplimiento de la Ley 4013/10 en sus distintas modalidades, Expedición de carnet definitivo de Objeción de conciencia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highlight w:val="yellow"/>
                                      <w:lang w:val="es-P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highlight w:val="yellow"/>
                                      <w:lang w:val="es-P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s-P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s-P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s-P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s-PY"/>
                                    </w:rPr>
                                    <w:t>PRINCIPALES LOGRO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s-P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s-PY"/>
                                    </w:rPr>
                                    <w:t>ALCANZADO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s-P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s-P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s-P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es-PY"/>
                                    </w:rPr>
                                    <w:t>Fortalecimiento de la garantía Constitucional de la Objeción de Conciencia al SMO, Art 129 CN.-</w:t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es-PY"/>
                                    </w:rPr>
                                    <w:t xml:space="preserve">Digitalización del Registro Nacional de Conciencia (RNOC), en formato Digital y en  libros de Actas.- </w:t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val="es-P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es-PY"/>
                                    </w:rPr>
                                    <w:t>Digitalización de la Solicitudes de Objeción de Conciencia en la página Web Institucional de la Defensoría del Pueb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highlight w:val="yellow"/>
                                      <w:lang w:val="es-P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highlight w:val="yellow"/>
                                      <w:lang w:val="es-P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s-P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s-P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s-P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s-PY"/>
                                    </w:rPr>
                                    <w:t xml:space="preserve">DIFICULTADES Y LECCIONES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s-P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s-PY"/>
                                    </w:rPr>
                                    <w:t>APRENDIDAS</w:t>
                                  </w:r>
                                </w:p>
                              </w:tc>
                              <w:tc>
                                <w:tcPr>
                                  <w:tcW w:w="7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s-P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es-PY"/>
                                    </w:rPr>
                                    <w:t>Insuficiencia presupuestaria para la difusión de la Ley 4013/10, a nivel País.-</w:t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-3961" w:leader="none"/>
                                    </w:tabs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s-P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es-PY"/>
                                    </w:rPr>
                                    <w:t xml:space="preserve">Lecciones aprendidas: adaptación, reinvención en tiempo de Pandemia, adaptación a los medios de comunicación, modo internet, adaptar la modalidad de la solicitud y la Importancia de la Digitalización del Registro Nacional de Objeción de Conciencia.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s-PY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s-P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s-P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s-P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s-PY"/>
                                    </w:rPr>
                                    <w:t>OBJETIVOS DEL SIGUIENTE TRIMESTR</w:t>
                                  </w:r>
                                </w:p>
                              </w:tc>
                              <w:tc>
                                <w:tcPr>
                                  <w:tcW w:w="7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-3961" w:leader="none"/>
                                    </w:tabs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s-P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es-PY"/>
                                    </w:rPr>
                                    <w:t xml:space="preserve">Fortalecimiento: Digitalización de las Solicitudes de Declaración de Objeción de Conciencia en formato online atravez de la página Web Institucional y alianza estratégica con MITIC para que la sistematización de los procesos de la Dirección General de Objeción de Conciencia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2.45pt;height:445.1pt;mso-wrap-distance-left:7.05pt;mso-wrap-distance-right:7.05pt;mso-wrap-distance-top:0pt;mso-wrap-distance-bottom:0pt;margin-top:-45.35pt;mso-position-vertical-relative:text;margin-left:48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04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2"/>
                        <w:gridCol w:w="7087"/>
                      </w:tblGrid>
                      <w:tr>
                        <w:trPr/>
                        <w:tc>
                          <w:tcPr>
                            <w:tcW w:w="12049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s-P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s-PY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s-P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s-PY"/>
                              </w:rPr>
                              <w:t>INFORME CUALITATIVO, SEGUNDO SEMESTRE DEL EJERCICIO 202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s-P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s-PY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s-P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s-PY"/>
                              </w:rPr>
                              <w:t>ACTIVIDADES</w:t>
                            </w:r>
                          </w:p>
                        </w:tc>
                        <w:tc>
                          <w:tcPr>
                            <w:tcW w:w="7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s-P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s-PY"/>
                              </w:rPr>
                              <w:t>DESCRIPC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40" w:after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s-P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s-PY"/>
                              </w:rPr>
                              <w:t>ACCIONES  REALIZADAS</w:t>
                            </w:r>
                          </w:p>
                        </w:tc>
                        <w:tc>
                          <w:tcPr>
                            <w:tcW w:w="7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rafodelista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es-P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es-PY"/>
                              </w:rPr>
                              <w:t xml:space="preserve">Declaración d Objeción de Conciencia al Servicio Militar Obligatorio, debidamente notificada , en cumplimiento a la    </w:t>
                            </w:r>
                          </w:p>
                          <w:p>
                            <w:pPr>
                              <w:pStyle w:val="Prrafodelista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s-P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Ley N° 4013/10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es-PY"/>
                              </w:rPr>
                              <w:t>en concordancia al Decreto PE N°. 6363/1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s-PY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40" w:after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s-P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s-PY"/>
                              </w:rPr>
                              <w:t>GESTIONES  REALIZADAS</w:t>
                            </w:r>
                          </w:p>
                        </w:tc>
                        <w:tc>
                          <w:tcPr>
                            <w:tcW w:w="7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rafodelista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s-P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es-PY"/>
                              </w:rPr>
                              <w:t>Recepción de Solicitudes de Declaración de Objeción de Conciencia al SMO.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s-P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es-PY"/>
                              </w:rPr>
                              <w:t xml:space="preserve">Verificación del Cumplimiento efectivo del Servicio Civil Sustitutivo, consideración al Consejo Nacional de Objeción de Conciencia de los Informes de Cumplimiento de la Ley 4013/10 en sus distintas modalidades, Expedición de carnet definitivo de Objeción de conciencia.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highlight w:val="yellow"/>
                                <w:lang w:val="es-P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highlight w:val="yellow"/>
                                <w:lang w:val="es-PY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s-P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s-PY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s-P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s-PY"/>
                              </w:rPr>
                              <w:t>PRINCIPALES LOGRO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s-P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s-PY"/>
                              </w:rPr>
                              <w:t>ALCANZADO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s-P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s-PY"/>
                              </w:rPr>
                            </w:r>
                          </w:p>
                        </w:tc>
                        <w:tc>
                          <w:tcPr>
                            <w:tcW w:w="7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rafodelista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s-P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es-PY"/>
                              </w:rPr>
                              <w:t>Fortalecimiento de la garantía Constitucional de la Objeción de Conciencia al SMO, Art 129 CN.-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es-PY"/>
                              </w:rPr>
                              <w:t xml:space="preserve">Digitalización del Registro Nacional de Conciencia (RNOC), en formato Digital y en  libros de Actas.- 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es-P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es-PY"/>
                              </w:rPr>
                              <w:t>Digitalización de la Solicitudes de Objeción de Conciencia en la página Web Institucional de la Defensoría del Puebl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highlight w:val="yellow"/>
                                <w:lang w:val="es-P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highlight w:val="yellow"/>
                                <w:lang w:val="es-PY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s-P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s-PY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s-P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s-PY"/>
                              </w:rPr>
                              <w:t xml:space="preserve">DIFICULTADES Y LECCIONES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s-P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s-PY"/>
                              </w:rPr>
                              <w:t>APRENDIDAS</w:t>
                            </w:r>
                          </w:p>
                        </w:tc>
                        <w:tc>
                          <w:tcPr>
                            <w:tcW w:w="7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rafodelista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s-P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es-PY"/>
                              </w:rPr>
                              <w:t>Insuficiencia presupuestaria para la difusión de la Ley 4013/10, a nivel País.-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-3961" w:leader="none"/>
                              </w:tabs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s-P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es-PY"/>
                              </w:rPr>
                              <w:t xml:space="preserve">Lecciones aprendidas: adaptación, reinvención en tiempo de Pandemia, adaptación a los medios de comunicación, modo internet, adaptar la modalidad de la solicitud y la Importancia de la Digitalización del Registro Nacional de Objeción de Conciencia.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s-PY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s-P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s-PY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s-P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s-PY"/>
                              </w:rPr>
                              <w:t>OBJETIVOS DEL SIGUIENTE TRIMESTR</w:t>
                            </w:r>
                          </w:p>
                        </w:tc>
                        <w:tc>
                          <w:tcPr>
                            <w:tcW w:w="7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rafodelista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-3961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s-P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es-PY"/>
                              </w:rPr>
                              <w:t xml:space="preserve">Fortalecimiento: Digitalización de las Solicitudes de Declaración de Objeción de Conciencia en formato online atravez de la página Web Institucional y alianza estratégica con MITIC para que la sistematización de los procesos de la Dirección General de Objeción de Conciencia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418" w:right="1418" w:gutter="0" w:header="709" w:top="1989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9" w:color="000000"/>
      </w:pBdr>
      <w:spacing w:before="0" w:after="0"/>
      <w:rPr>
        <w:rFonts w:ascii="Book Antiqua" w:hAnsi="Book Antiqua" w:cs="Book Antiqua"/>
        <w:sz w:val="28"/>
        <w:szCs w:val="28"/>
        <w:lang w:val="es-PY"/>
      </w:rPr>
    </w:pPr>
    <w:r>
      <w:rPr>
        <w:rFonts w:cs="Book Antiqua" w:ascii="Book Antiqua" w:hAnsi="Book Antiqua"/>
        <w:sz w:val="28"/>
        <w:szCs w:val="28"/>
        <w:lang w:val="es-PY"/>
      </w:rPr>
    </w:r>
  </w:p>
  <w:p>
    <w:pPr>
      <w:pStyle w:val="Normal"/>
      <w:spacing w:before="0" w:after="0"/>
      <w:jc w:val="center"/>
      <w:rPr>
        <w:rFonts w:ascii="Book Antiqua" w:hAnsi="Book Antiqua" w:cs="Book Antiqua"/>
        <w:sz w:val="28"/>
        <w:szCs w:val="28"/>
        <w:lang w:val="es-PY"/>
      </w:rPr>
    </w:pPr>
    <w:r>
      <w:rPr>
        <w:rFonts w:cs="Book Antiqua" w:ascii="Book Antiqua" w:hAnsi="Book Antiqua"/>
        <w:sz w:val="20"/>
        <w:szCs w:val="20"/>
        <w:lang w:val="es-PY"/>
      </w:rPr>
      <w:t>Pte. Franco 261 entra Ntra. Señora de la Asunción y Chile Tel. 595 - 21- 451.929 Int. 112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jc w:val="center"/>
      <w:rPr>
        <w:rFonts w:ascii="Book Antiqua" w:hAnsi="Book Antiqua" w:cs="Arial"/>
        <w:sz w:val="20"/>
        <w:szCs w:val="20"/>
        <w:lang w:val="en-US"/>
      </w:rPr>
    </w:pPr>
    <w:r>
      <w:rPr>
        <w:rFonts w:cs="Book Antiqua" w:ascii="Book Antiqua" w:hAnsi="Book Antiqua"/>
        <w:sz w:val="20"/>
        <w:szCs w:val="20"/>
        <w:lang w:val="en-US"/>
      </w:rPr>
      <w:t>Pág. Web: www.defensoriadelpueblo.gov.py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jc w:val="center"/>
      <w:rPr>
        <w:rFonts w:ascii="Book Antiqua" w:hAnsi="Book Antiqua" w:cs="Book Antiqua"/>
        <w:sz w:val="20"/>
        <w:szCs w:val="20"/>
        <w:lang w:val="es-PY"/>
      </w:rPr>
    </w:pPr>
    <w:r>
      <w:rPr>
        <w:rFonts w:cs="Book Antiqua" w:ascii="Book Antiqua" w:hAnsi="Book Antiqua"/>
        <w:sz w:val="20"/>
        <w:szCs w:val="20"/>
        <w:lang w:val="es-PY"/>
      </w:rPr>
      <w:t xml:space="preserve">E-mail: </w:t>
    </w:r>
    <w:hyperlink r:id="rId1">
      <w:r>
        <w:rPr>
          <w:rStyle w:val="InternetLink"/>
          <w:rFonts w:cs="Book Antiqua" w:ascii="Book Antiqua" w:hAnsi="Book Antiqua"/>
          <w:color w:val="0000FF"/>
          <w:sz w:val="20"/>
          <w:szCs w:val="20"/>
          <w:u w:val="single"/>
          <w:lang w:val="es-PY"/>
        </w:rPr>
        <w:t>obje_conciencia@defensoriadelpueblo.gov.py</w:t>
      </w:r>
    </w:hyperlink>
  </w:p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jc w:val="center"/>
      <w:rPr>
        <w:rFonts w:ascii="Book Antiqua" w:hAnsi="Book Antiqua" w:cs="Book Antiqua"/>
        <w:sz w:val="20"/>
        <w:szCs w:val="20"/>
        <w:lang w:val="es-PY"/>
      </w:rPr>
    </w:pPr>
    <w:r>
      <w:rPr>
        <w:rFonts w:cs="Book Antiqua" w:ascii="Book Antiqua" w:hAnsi="Book Antiqua"/>
        <w:sz w:val="20"/>
        <w:szCs w:val="20"/>
        <w:lang w:val="es-PY"/>
      </w:rPr>
    </w:r>
  </w:p>
  <w:p>
    <w:pPr>
      <w:pStyle w:val="Footer"/>
      <w:rPr>
        <w:rFonts w:ascii="Book Antiqua" w:hAnsi="Book Antiqua" w:cs="Book Antiqua"/>
        <w:sz w:val="20"/>
        <w:szCs w:val="20"/>
        <w:lang w:val="es-PY"/>
      </w:rPr>
    </w:pPr>
    <w:r>
      <w:rPr>
        <w:rFonts w:cs="Book Antiqua" w:ascii="Book Antiqua" w:hAnsi="Book Antiqua"/>
        <w:sz w:val="20"/>
        <w:szCs w:val="20"/>
        <w:lang w:val="es-PY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387715</wp:posOffset>
          </wp:positionH>
          <wp:positionV relativeFrom="paragraph">
            <wp:posOffset>-25400</wp:posOffset>
          </wp:positionV>
          <wp:extent cx="629285" cy="435610"/>
          <wp:effectExtent l="0" t="0" r="0" b="0"/>
          <wp:wrapTight wrapText="bothSides">
            <wp:wrapPolygon edited="0">
              <wp:start x="-652" y="0"/>
              <wp:lineTo x="-652" y="20776"/>
              <wp:lineTo x="21571" y="20776"/>
              <wp:lineTo x="21571" y="0"/>
              <wp:lineTo x="-652" y="0"/>
            </wp:wrapPolygon>
          </wp:wrapTight>
          <wp:docPr id="8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42" r="-4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29285" cy="435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97180</wp:posOffset>
          </wp:positionH>
          <wp:positionV relativeFrom="paragraph">
            <wp:posOffset>-238125</wp:posOffset>
          </wp:positionV>
          <wp:extent cx="692785" cy="648335"/>
          <wp:effectExtent l="0" t="0" r="0" b="0"/>
          <wp:wrapNone/>
          <wp:docPr id="9" name="Imagen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n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92785" cy="648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fillcolor="black" stroked="f" o:allowincell="f" style="position:absolute;margin-left:-32.4pt;margin-top:33.55pt;width:75pt;height:14.65pt;mso-wrap-style:none;v-text-anchor:middle" type="_x0000_t136">
          <v:path textpathok="t"/>
          <v:textpath on="t" fitshape="t" string="DERECHOS HUMANOS&#10;DERECHOS DE TODOS" style="font-family:&quot;Times New Roman&quot;;font-size:8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/>
      </w:rPr>
      <w:t xml:space="preserve">             </w: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159500</wp:posOffset>
              </wp:positionH>
              <wp:positionV relativeFrom="paragraph">
                <wp:posOffset>426085</wp:posOffset>
              </wp:positionV>
              <wp:extent cx="883920" cy="372745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3920" cy="372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52" w:before="15" w:after="200"/>
                            <w:ind w:right="20" w:hanging="0"/>
                            <w:rPr>
                              <w:rFonts w:ascii="Book Antiqua" w:hAnsi="Book Antiqua" w:cs="Book Antiqua"/>
                              <w:b/>
                              <w:b/>
                              <w:sz w:val="14"/>
                              <w:szCs w:val="14"/>
                              <w:lang w:val="es-PY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b/>
                              <w:sz w:val="14"/>
                              <w:szCs w:val="14"/>
                              <w:lang w:val="es-PY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6pt;height:29.35pt;mso-wrap-distance-left:9.05pt;mso-wrap-distance-right:9.05pt;mso-wrap-distance-top:0pt;mso-wrap-distance-bottom:0pt;margin-top:33.55pt;mso-position-vertical-relative:text;margin-left:4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52" w:before="15" w:after="200"/>
                      <w:ind w:right="20" w:hanging="0"/>
                      <w:rPr>
                        <w:rFonts w:ascii="Book Antiqua" w:hAnsi="Book Antiqua" w:cs="Book Antiqua"/>
                        <w:b/>
                        <w:b/>
                        <w:sz w:val="14"/>
                        <w:szCs w:val="14"/>
                        <w:lang w:val="es-PY"/>
                      </w:rPr>
                    </w:pPr>
                    <w:r>
                      <w:rPr>
                        <w:rFonts w:cs="Book Antiqua" w:ascii="Book Antiqua" w:hAnsi="Book Antiqua"/>
                        <w:b/>
                        <w:sz w:val="14"/>
                        <w:szCs w:val="14"/>
                        <w:lang w:val="es-PY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left" w:pos="532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PY"/>
    </w:rPr>
  </w:style>
  <w:style w:type="character" w:styleId="SinespaciadoCar">
    <w:name w:val="Sin espaciado Car"/>
    <w:qFormat/>
    <w:rPr>
      <w:rFonts w:eastAsia="Times New Roman"/>
      <w:sz w:val="22"/>
      <w:szCs w:val="22"/>
      <w:lang w:val="es-ES" w:bidi="ar-SA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lang w:val="es-PY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obje_conciencia@defensoriadelpueblo.gov.py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6:22:00Z</dcterms:created>
  <dc:creator>MH</dc:creator>
  <dc:description/>
  <cp:keywords/>
  <dc:language>en-US</dc:language>
  <cp:lastModifiedBy>yboty</cp:lastModifiedBy>
  <cp:lastPrinted>2020-07-02T14:09:00Z</cp:lastPrinted>
  <dcterms:modified xsi:type="dcterms:W3CDTF">2020-07-03T16:13:00Z</dcterms:modified>
  <cp:revision>10</cp:revision>
  <dc:subject/>
  <dc:title>INFORME CUALITATIVO DEL PRIMER CUATRIMESTRE DEL EJERCICIO 2018</dc:title>
</cp:coreProperties>
</file>