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2274"/>
        <w:gridCol w:w="2108"/>
        <w:gridCol w:w="2191"/>
        <w:gridCol w:w="2191"/>
        <w:gridCol w:w="2191"/>
      </w:tblGrid>
      <w:tr>
        <w:trPr>
          <w:trHeight w:val="465" w:hRule="atLeast"/>
        </w:trPr>
        <w:tc>
          <w:tcPr>
            <w:tcW w:w="13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PLAN OPERATIVO ANUAL – DEFENSORIA DEL PUEBLO</w:t>
            </w:r>
          </w:p>
        </w:tc>
      </w:tr>
      <w:tr>
        <w:trPr>
          <w:trHeight w:val="36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ARTAMENT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ACION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OS DE COMPROBACION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aborar programas de trabajo, para la realización de visitas y Monitoreos establecimientos policiales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r Monitoreos en todas las comisarías de área metropolitana y el departamento central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r aproximadamente de 2 a 3 comisarías mensuales de forma trimestral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áticos para cubrir los gastos de movilidad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que son publicados en la página del a Institución y Resoluciones de finiquitos.</w:t>
            </w:r>
          </w:p>
        </w:tc>
      </w:tr>
      <w:tr>
        <w:trPr/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PARTAMENTO DE  ASUNTOS POLICIA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r la cooperación del Departamento de D.D.H.H. del Ministerio del Interior y de la Dirección de D.D.H.H. del Ministerio Publico,  a fin de realizar un plan de trabajo para realizar los Monitoreos de las comisaria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los Monitoreos fuera del área central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rir la Mayor cantidad de comisarias visitadas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áticos para cubrir los gastos de movilidad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que son publicados en la página del a Institución y Resoluciones de finiquitos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ender los derechos y garantías establecidos en la Constitución Nacional y en sus instrumentos internacionales sobre los derechos humanos en el campo de Asuntos Policiales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Monitoreos, para luego redactar los informes del estado de las comisarías y las necesidades, y solicitar solución a las mismas entidades correspondiente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r notas para enviar a las entidades correspondientes, con su debido seguimiento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áticos para cubrir los gastos de movilidad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que  son publicados en la página del a Institución y Resoluciones de finiquitos.</w:t>
            </w:r>
          </w:p>
        </w:tc>
      </w:tr>
      <w:tr>
        <w:trPr/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indar asesoramiento legal a los ciudadanos que se constituyan a las instalaciones de la Defensoría del Pueblo, o se comuniquen vía telefónica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 conocimiento de los derechos y obligaciones de la ciudadanía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r con los turnos establecidos, o en todo caso cubrir cuando algún compañero no se encuentre en la institución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áticos para cubrir los gastos de movilidad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que nos pub son publicados en la página del a Institución y Resoluciones de finiquitos.</w:t>
            </w:r>
          </w:p>
        </w:tc>
      </w:tr>
    </w:tbl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17:00Z</dcterms:created>
  <dc:creator>Informatica</dc:creator>
  <dc:description/>
  <cp:keywords/>
  <dc:language>en-US</dc:language>
  <cp:lastModifiedBy>Defensoria</cp:lastModifiedBy>
  <cp:lastPrinted>2017-12-11T07:25:00Z</cp:lastPrinted>
  <dcterms:modified xsi:type="dcterms:W3CDTF">2018-01-26T14:28:00Z</dcterms:modified>
  <cp:revision>3</cp:revision>
  <dc:subject/>
  <dc:title/>
</cp:coreProperties>
</file>