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tbl>
      <w:tblPr>
        <w:tblW w:w="17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"/>
        <w:gridCol w:w="2552"/>
        <w:gridCol w:w="2439"/>
        <w:gridCol w:w="2864"/>
        <w:gridCol w:w="2551"/>
        <w:gridCol w:w="2551"/>
        <w:gridCol w:w="2551"/>
      </w:tblGrid>
      <w:tr>
        <w:trPr>
          <w:trHeight w:val="55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</w:tc>
        <w:tc>
          <w:tcPr>
            <w:tcW w:w="1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PY"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PLAN OPERATIVO ANUAL  –  DEFENSORIA DEL PUEBLO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OBJETIVO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TA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ACTIVIDA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RECUR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LIMITACI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DIOS DE COMPROBACION</w:t>
            </w:r>
          </w:p>
        </w:tc>
      </w:tr>
      <w:tr>
        <w:trPr>
          <w:trHeight w:val="2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Asuntos Jubilatorio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r programas de control de las políticas aplicadas en el ámbito Jubilatorio, para el cumplimiento de las disposiciones leg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Participar activamente con el Instituto de Previsión Social, Aporte Obrero Patronal, Dirección de Jubilación del Ministerio de hacienda,  en la implementación de las polític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Difusión de la ventana de recepción de denuncias relacionadas a defensas de los Derechos Jubilatorios en la Defensoría del Puebl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 jefe de departament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 para la realización de folletos y papelerías. Necesidad de contar con más personal. Necesidad de contar con recursos económicos para movilidad. Necesidad de contar con una fotocopiadora, teléfono de línea directa con fax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Asuntos Jubilatorio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Participar en talleres de divulgación de los objetivos y los planes de acción elaborados, para la ejecución de los planes estratégicos y operativos, relacionados con la protección de los Derechos Jubilatorio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Mejorar la percepción ciudadana de los derechos Jubilatorio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Organizar conjuntamente con otros departamentos talleres de divulgación de los Derechos Jubilatorios Vigent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 , un  jefe de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 para la realización de folletos y papelerías. Necesidad de contar con más personal. Necesidad de contar con recursos económicos para movilidad. Necesidad de contar con una fotocopiadora, teléfono de línea directa con fax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3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Asuntos Jubilatorio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cepción de denuncias y reclamos referente a Asuntos Jubilatorios, así como el asesoramiento correspondiente ante el incumplimiento de las disposiciones leg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Lograr la celeridad en las respuestas a las  denuncias presentadas ante las diversas instituciones afectadas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 xml:space="preserve">Disminuir el tiempo de envío de las Notas de solicitudes a las Instituciones involucradas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  jefe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de las notas y designación de funcionarios para el mismo, así como para el traslado a las audiencias de conciliación y seguimientos de expedientes a realizarse ante las diversas institucion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Asuntos Jubilatorio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Velar por  el cumplimiento de las disposiciones establecidas en la Constitución Nacional,  en los Instrumentos Internacionales y legislación Nacional, por parte de instituciones  y de la actividad administrativa tanto pública como privada, con el fin de formular las observaciones cuando exista amenaza o violación de Derechos Humanos, específicamente de los Derechos Jubilatorio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Monitorear los medios de prensa, a los efectos de identificar noticias  las denuncias ciudadanas de amenaza o violación de Derechos Humanos en las diversas áreas e institucion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, solicitar informes y elevar recomendaciones a las instituciones tanto públicas como privadas por denuncias de violación de Derechos Humano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 , un jefe de depart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de las notas y designación de funcionarios para el mismo, así como para el traslado a las audiencias de conciliación y seguimientos de expedientes a realizarse ante las diversas institucion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PY"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 xml:space="preserve">Solicitar informes a las instituciones encargadas de la protección de los Derechos Jubilatorios, como Instituto de Previsión Social, Aporte Obrero Patronal, sobre empresas que no cumplan con las normativas establecida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Canalizar los pedidos realizados ante el Departamento De Asuntos Jubilatorios y la debida  Intervención de Oficio ante las violaciones de los Derechos Jubilatorios, para la aplicación de las medidas respectivas a las empresas que incumplan las disposiciones legal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, elevar recomendaciones y solicitar informes a las instituciones involucradas. Acompañar a los recurrentes en los casos que amerite a las instituciones afectad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 jefe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ES_tradnl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ES_tradnl" w:eastAsia="en-US"/>
              </w:rPr>
              <w:t>Necesidad de mejorar el sistema interno de remisión de Notas. Determinación presupuestaria de montos para pasajes y viáticos para el traslado a las instituciones afectad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PY"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Canalizar ante diferentes organismos del Estado los reclamos de la ciudadanía para el cumplimiento de los Derechos Jubilatorios vigente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Lograr resultados favorables ante las canalizaciones, mediaciones o intervenciones de ofici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 y elevar recomendaciones a las instituciones involucradas. Acompañar a los recurrentes en los casos que amerite a las instituciones afectad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 jefe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a las instituciones afectada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 xml:space="preserve">Av. Ygatimi y Juan E. O’Leary. Edificio Robledo. </w:t>
    </w:r>
    <w:r>
      <w:rPr>
        <w:rFonts w:cs="Times New Roman" w:ascii="Times New Roman" w:hAnsi="Times New Roman"/>
        <w:lang w:val="es-PY"/>
      </w:rPr>
      <w:t>Tel. 595 – 21 – 452 602/ 605 –</w:t>
    </w:r>
  </w:p>
  <w:p>
    <w:pPr>
      <w:pStyle w:val="Footer"/>
      <w:jc w:val="center"/>
      <w:rPr>
        <w:rFonts w:ascii="Times New Roman" w:hAnsi="Times New Roman" w:cs="Times New Roman"/>
        <w:lang w:val="es-PY"/>
      </w:rPr>
    </w:pPr>
    <w:r>
      <w:rPr>
        <w:rFonts w:cs="Times New Roman" w:ascii="Times New Roman" w:hAnsi="Times New Roman"/>
        <w:lang w:val="es-PY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color w:val="000000"/>
          <w:lang w:val="es-PY"/>
        </w:rPr>
        <w:t>defensor@defensoriadelpueblo.gov.py</w:t>
      </w:r>
    </w:hyperlink>
  </w:p>
  <w:p>
    <w:pPr>
      <w:pStyle w:val="Footer"/>
      <w:jc w:val="center"/>
      <w:rPr/>
    </w:pPr>
    <w:r>
      <w:rPr>
        <w:rFonts w:cs="Times New Roman" w:ascii="Times New Roman" w:hAnsi="Times New Roman"/>
        <w:lang w:val="es-PY"/>
      </w:rPr>
      <w:t xml:space="preserve">Pagina </w:t>
    </w:r>
    <w:r>
      <w:rPr>
        <w:rFonts w:cs="Times New Roman" w:ascii="Times New Roman" w:hAnsi="Times New Roman"/>
        <w:u w:val="single"/>
        <w:lang w:val="es-PY"/>
      </w:rPr>
      <w:t>Web: www.defensoriadelpueblo.gov.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16280</wp:posOffset>
          </wp:positionH>
          <wp:positionV relativeFrom="paragraph">
            <wp:posOffset>-294005</wp:posOffset>
          </wp:positionV>
          <wp:extent cx="938530" cy="1259205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06670</wp:posOffset>
          </wp:positionH>
          <wp:positionV relativeFrom="paragraph">
            <wp:posOffset>-337185</wp:posOffset>
          </wp:positionV>
          <wp:extent cx="903605" cy="75882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70840</wp:posOffset>
              </wp:positionH>
              <wp:positionV relativeFrom="paragraph">
                <wp:posOffset>-17145</wp:posOffset>
              </wp:positionV>
              <wp:extent cx="170815" cy="85090"/>
              <wp:effectExtent l="5715" t="5080" r="4445" b="5080"/>
              <wp:wrapNone/>
              <wp:docPr id="3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640" cy="84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white" stroked="t" o:allowincell="f" style="position:absolute;margin-left:29.2pt;margin-top:-1.35pt;width:13.4pt;height:6.6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2260</wp:posOffset>
              </wp:positionH>
              <wp:positionV relativeFrom="paragraph">
                <wp:posOffset>-118745</wp:posOffset>
              </wp:positionV>
              <wp:extent cx="342900" cy="342900"/>
              <wp:effectExtent l="5080" t="5080" r="5080" b="508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t" o:allowincell="f" style="position:absolute;margin-left:23.8pt;margin-top:-9.35pt;width:26.95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467" w:leader="none"/>
        <w:tab w:val="left" w:pos="3192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DEFENSORIA DEL PUEBLO</w:t>
    </w:r>
  </w:p>
  <w:p>
    <w:pPr>
      <w:pStyle w:val="Normal"/>
      <w:jc w:val="center"/>
      <w:rPr>
        <w:i/>
        <w:i/>
        <w:sz w:val="32"/>
        <w:szCs w:val="32"/>
        <w:lang w:val="es-PY"/>
      </w:rPr>
    </w:pPr>
    <w:r>
      <w:rPr>
        <w:i/>
        <w:sz w:val="32"/>
        <w:szCs w:val="32"/>
        <w:lang w:val="es-PY"/>
      </w:rPr>
      <w:t xml:space="preserve">TetãyguaÑeipysyrõ </w:t>
    </w:r>
  </w:p>
  <w:p>
    <w:pPr>
      <w:pStyle w:val="Header"/>
      <w:rPr>
        <w:b/>
        <w:b/>
        <w:i/>
        <w:i/>
        <w:color w:val="000000"/>
        <w:sz w:val="24"/>
        <w:szCs w:val="24"/>
        <w:lang w:val="es-PY"/>
      </w:rPr>
    </w:pPr>
    <w:r>
      <w:rPr>
        <w:b/>
        <w:i/>
        <w:color w:val="000000"/>
        <w:sz w:val="24"/>
        <w:szCs w:val="24"/>
        <w:lang w:val="es-PY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P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fensor@defensoriadelpueblo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2:00Z</dcterms:created>
  <dc:creator>Sonia</dc:creator>
  <dc:description/>
  <cp:keywords/>
  <dc:language>en-US</dc:language>
  <cp:lastModifiedBy>User</cp:lastModifiedBy>
  <cp:lastPrinted>2015-11-23T13:37:00Z</cp:lastPrinted>
  <dcterms:modified xsi:type="dcterms:W3CDTF">2018-02-09T15:25:00Z</dcterms:modified>
  <cp:revision>4</cp:revision>
  <dc:subject/>
  <dc:title/>
</cp:coreProperties>
</file>