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tbl>
      <w:tblPr>
        <w:tblW w:w="17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"/>
        <w:gridCol w:w="2552"/>
        <w:gridCol w:w="2439"/>
        <w:gridCol w:w="2864"/>
        <w:gridCol w:w="2551"/>
        <w:gridCol w:w="2551"/>
        <w:gridCol w:w="2551"/>
      </w:tblGrid>
      <w:tr>
        <w:trPr>
          <w:trHeight w:val="55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</w:tc>
        <w:tc>
          <w:tcPr>
            <w:tcW w:w="1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PY" w:eastAsia="en-US"/>
              </w:rPr>
              <w:t xml:space="preserve">                                   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PLAN OPERATIVO ANUAL  –  DEFENSORIA DEL PUEBLO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OBJETIVO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TA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ACTIVIDA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RECUR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LIMITACI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DIOS DE COMPROBACION</w:t>
            </w:r>
          </w:p>
        </w:tc>
      </w:tr>
      <w:tr>
        <w:trPr>
          <w:trHeight w:val="2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Derecho Agrario y Asuntos de Tierr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Solicitar la cooperación de las Instituciones como: Senavitat; Secretaría de Acción Social, y las Municipalidades, a los efectos de trabajar conjuntamente para la regularización de los Territorios Soci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rabajar coordinadamente con las Instituciones nombrada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alizar pedidos de informes, ya sea de forma escrita, vía telefónica sobre en qué situación se encuentran los Territorios Sociale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cuenta con una oficina, una computadora e impresora, propiedad de la Jefa de Departament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. Necesidad de contar con más personal. Necesidad de contar con recursos económicos para movilidad. Necesidad de contar con una computadora, fotocopiadora, teléfono de línea directa con fax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20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Derecho Agrario y Asuntos de Tierr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Monitoreo de los Territorios Sociales, a fin de canalizar los reclamo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PY" w:eastAsia="en-US"/>
              </w:rPr>
              <w:t>Lograr la celeridad a las respuestas de sus reclamos, y la regularización de sus Territorios Sociale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PY" w:eastAsia="en-US"/>
              </w:rPr>
              <w:t>Realizar calendario de visit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cuenta con una oficina, una computadora e impresora, propiedad de la Jefa de Departamento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. Necesidad de contar con más personal. Necesidad de contar con recursos económicos para movilidad. Necesidad de contar con una computadora, fotocopiadora, teléfono de línea directa con fax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3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Derecho Agrario y Asuntos de Tierr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Brindar Asesoramiento a las personas que se constituyan a la Defensoría del Pueblo, quiénes solicitan la mediación, la canalización de su reclamo, ante las Institucion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Lograr el cumplimiento de las normativas vigente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ompañamiento Institucional ante los reclamos presentado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cuenta con una oficina, una computadora e impresora, propiedad de la Jefa de Departament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. Necesidad de contar con más personal. Necesidad de contar con recursos económicos para movilidad. Necesidad de contar con una computadora, fotocopiadora, teléfono de línea directa con fax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</w:rPr>
      <w:t>Av. Ygatimi y Juan E. O’Leary. Edificio Robledo. Tel. 595 – 21 – 452 602/ 605 –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color w:val="000000"/>
        </w:rPr>
        <w:t>defensor@defensoriadelpueblo.gov.py</w:t>
      </w:r>
    </w:hyperlink>
  </w:p>
  <w:p>
    <w:pPr>
      <w:pStyle w:val="Footer"/>
      <w:jc w:val="center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u w:val="single"/>
      </w:rPr>
      <w:t>Web: www.defensoriadelpueblo.gov.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1"/>
        <w:szCs w:val="21"/>
        <w:lang w:val="en-US" w:eastAsia="en-US"/>
      </w:rPr>
    </w:pPr>
    <w:r>
      <w:rPr>
        <w:b/>
        <w:color w:val="000000"/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280</wp:posOffset>
          </wp:positionH>
          <wp:positionV relativeFrom="paragraph">
            <wp:posOffset>-294005</wp:posOffset>
          </wp:positionV>
          <wp:extent cx="938530" cy="1259205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6670</wp:posOffset>
          </wp:positionH>
          <wp:positionV relativeFrom="paragraph">
            <wp:posOffset>-337185</wp:posOffset>
          </wp:positionV>
          <wp:extent cx="903605" cy="75882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840</wp:posOffset>
              </wp:positionH>
              <wp:positionV relativeFrom="paragraph">
                <wp:posOffset>-17145</wp:posOffset>
              </wp:positionV>
              <wp:extent cx="170815" cy="85090"/>
              <wp:effectExtent l="5715" t="5080" r="4445" b="5080"/>
              <wp:wrapNone/>
              <wp:docPr id="3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640" cy="84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white" stroked="t" o:allowincell="f" style="position:absolute;margin-left:29.2pt;margin-top:-1.35pt;width:13.4pt;height:6.6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2260</wp:posOffset>
              </wp:positionH>
              <wp:positionV relativeFrom="paragraph">
                <wp:posOffset>-118745</wp:posOffset>
              </wp:positionV>
              <wp:extent cx="342900" cy="342900"/>
              <wp:effectExtent l="5080" t="5080" r="5080" b="508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t" o:allowincell="f" style="position:absolute;margin-left:23.8pt;margin-top:-9.35pt;width:26.95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467" w:leader="none"/>
        <w:tab w:val="left" w:pos="3192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DEFENSORIA DEL PUEBLO</w:t>
    </w:r>
  </w:p>
  <w:p>
    <w:pPr>
      <w:pStyle w:val="Normal"/>
      <w:jc w:val="center"/>
      <w:rPr>
        <w:i/>
        <w:i/>
        <w:sz w:val="32"/>
        <w:szCs w:val="32"/>
        <w:lang w:val="es-PY"/>
      </w:rPr>
    </w:pPr>
    <w:r>
      <w:rPr>
        <w:i/>
        <w:sz w:val="32"/>
        <w:szCs w:val="32"/>
        <w:lang w:val="es-PY"/>
      </w:rPr>
      <w:t xml:space="preserve">TetãyguaÑeipysyrõ </w:t>
    </w:r>
  </w:p>
  <w:p>
    <w:pPr>
      <w:pStyle w:val="Header"/>
      <w:rPr>
        <w:b/>
        <w:b/>
        <w:i/>
        <w:i/>
        <w:color w:val="000000"/>
        <w:sz w:val="24"/>
        <w:szCs w:val="24"/>
        <w:lang w:val="es-PY"/>
      </w:rPr>
    </w:pPr>
    <w:r>
      <w:rPr>
        <w:b/>
        <w:i/>
        <w:color w:val="000000"/>
        <w:sz w:val="24"/>
        <w:szCs w:val="24"/>
        <w:lang w:val="es-PY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P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fensor@defensoriadelpueblo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41:00Z</dcterms:created>
  <dc:creator>Sonia</dc:creator>
  <dc:description/>
  <cp:keywords/>
  <dc:language>en-US</dc:language>
  <cp:lastModifiedBy>Defensoria</cp:lastModifiedBy>
  <cp:lastPrinted>2015-11-23T13:37:00Z</cp:lastPrinted>
  <dcterms:modified xsi:type="dcterms:W3CDTF">2018-02-02T13:37:00Z</dcterms:modified>
  <cp:revision>3</cp:revision>
  <dc:subject/>
  <dc:title/>
</cp:coreProperties>
</file>