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96135</wp:posOffset>
                </wp:positionV>
                <wp:extent cx="888619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619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2799"/>
                              <w:gridCol w:w="2799"/>
                              <w:gridCol w:w="2799"/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7D3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bjetivos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7D3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etas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7D3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7D3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7D3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edios de Comprob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cibir e Investigar denuncias, quejas y reclamos de las personas o grupos, vulnerables de sufrir violaciones de sus Derechos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tención efectiva eficiente y eficaz, de los expedientes tramitados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rindar asesoramiento personalizado, tramitar expedientes, realizar constituciones y verificaciones In Situ, solicitar requerimientos, informes y recomendaciones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spacio estructural para el Departamen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obiliario acorde a las necesidades de la Direc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quipo informático acorde a las necesidades del Departamen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sumos de oficina en cantidad suficiente para el cumplimiento de las funciones encomendad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cursos para traslado, constituciones y visitas de monitoreo y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umplimiento de gestiones encomendadas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formes mensuales, semestrales, anuales y actas de constitución, resolución de finiquitos de expedien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Realizar acciones para la promoción de los Derechos Humanos en el área de Defensa del Consumidor y el usuario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grar la actualización de conocimientos a través de las diferentes capacitaciones a los funcionarios de la D.P. y a la ciudadanía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ordinar mesas de trabajos con las diferentes instituciones afines al Departamen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Realizar actividades que propicien la promoción de los DD.HH a la ciudadanía en general a través de materiales didácticos como trípticos, la realización de charlas o seminarios. 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mputadoras, impresoras, tinta, hojas fotocopiadoras vehículo institucional, combustibles, etc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Elaboración de Notas e informes certificados, planillas de asistencias y acta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piciar la cooperación Asistencial a través de convenios o acuerdos con otros organismos Públicos y privados principalmente con la Secretaria de Defensa del Consumidor y el Usuario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ograr a través del Departamento de Derechos de Defensa del Consumidor y el Usuario, una mejor asistencia a las personas que acuden a la D.P. sustentado mediante documentos avalados por los integrantes del acuerdo. 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piciar la firma de convenios o acuerdos con otras instituciones afines al Departamento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mputadoras, impresoras, tinta, hojas fotocopiadoras vehículo institucional, combustibles, etc.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aboración de Notas e informes, actas de Constitución y convenio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7pt;height:612pt;mso-wrap-distance-left:0pt;mso-wrap-distance-right:7.05pt;mso-wrap-distance-top:0pt;mso-wrap-distance-bottom:0pt;margin-top:16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2799"/>
                        <w:gridCol w:w="2799"/>
                        <w:gridCol w:w="2799"/>
                        <w:gridCol w:w="2799"/>
                      </w:tblGrid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7D3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bjetivos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7D3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tas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7D3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dades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7D3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7D3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dios de Comprob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cibir e Investigar denuncias, quejas y reclamos de las personas o grupos, vulnerables de sufrir violaciones de sus Derechos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ención efectiva eficiente y eficaz, de los expedientes tramitados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rindar asesoramiento personalizado, tramitar expedientes, realizar constituciones y verificaciones In Situ, solicitar requerimientos, informes y recomendaciones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spacio estructural para el Departam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biliario acorde a las necesidades de la Dire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quipo informático acorde a las necesidades del Departam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sumos de oficina en cantidad suficiente para el cumplimiento de las funciones encomenda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cursos para traslado, constituciones y visitas de monitoreo 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umplimiento de gestiones encomendadas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formes mensuales, semestrales, anuales y actas de constitución, resolución de finiquitos de expedien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alizar acciones para la promoción de los Derechos Humanos en el área de Defensa del Consumidor y el usuar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grar la actualización de conocimientos a través de las diferentes capacitaciones a los funcionarios de la D.P. y a la ciudadanía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ordinar mesas de trabajos con las diferentes instituciones afines al Departam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alizar actividades que propicien la promoción de los DD.HH a la ciudadanía en general a través de materiales didácticos como trípticos, la realización de charlas o seminarios. 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putadoras, impresoras, tinta, hojas fotocopiadoras vehículo institucional, combustibles, etc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laboración de Notas e informes certificados, planillas de asistencias y acta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piciar la cooperación Asistencial a través de convenios o acuerdos con otros organismos Públicos y privados principalmente con la Secretaria de Defensa del Consumidor y el Usuario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ograr a través del Departamento de Derechos de Defensa del Consumidor y el Usuario, una mejor asistencia a las personas que acuden a la D.P. sustentado mediante documentos avalados por los integrantes del acuerdo. 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piciar la firma de convenios o acuerdos con otras instituciones afines al Departamento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putadoras, impresoras, tinta, hojas fotocopiadoras vehículo institucional, combustibles, etc.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laboración de Notas e informes, actas de Constitución y convenio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016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Departamento de Servicio Público y Transporte</w:t>
    </w:r>
  </w:p>
  <w:p>
    <w:pPr>
      <w:pStyle w:val="Header"/>
      <w:jc w:val="center"/>
      <w:rPr>
        <w:lang w:val="es-ES"/>
      </w:rPr>
    </w:pPr>
    <w:r>
      <w:rPr>
        <w:lang w:val="es-ES"/>
      </w:rPr>
      <w:t>Defensoría del Pueblo</w:t>
    </w:r>
  </w:p>
  <w:p>
    <w:pPr>
      <w:pStyle w:val="Header"/>
      <w:jc w:val="center"/>
      <w:rPr>
        <w:lang w:val="es-ES"/>
      </w:rPr>
    </w:pPr>
    <w:r>
      <w:rPr>
        <w:lang w:val="es-ES"/>
      </w:rPr>
      <w:t>2018</w:t>
    </w:r>
  </w:p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Entidad: 15 Defensoría del Pueblo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Tipo de Presupuesto: 2 Programas de Acción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Programa: 2 - 1 Servicios Sociales Calidad </w:t>
    </w:r>
  </w:p>
  <w:p>
    <w:pPr>
      <w:pStyle w:val="Header"/>
      <w:rPr>
        <w:rFonts w:ascii="Arial" w:hAnsi="Arial" w:cs="Arial"/>
        <w:b/>
        <w:b/>
        <w:sz w:val="24"/>
        <w:szCs w:val="24"/>
        <w:lang w:val="es-ES"/>
      </w:rPr>
    </w:pPr>
    <w:r>
      <w:rPr>
        <w:rFonts w:cs="Arial" w:ascii="Arial" w:hAnsi="Arial"/>
        <w:b/>
        <w:sz w:val="24"/>
        <w:szCs w:val="24"/>
      </w:rPr>
      <w:t>Dirección o Departamento</w:t>
    </w:r>
    <w:r>
      <w:rPr>
        <w:rFonts w:cs="Arial" w:ascii="Arial" w:hAnsi="Arial"/>
        <w:b/>
        <w:sz w:val="24"/>
        <w:szCs w:val="24"/>
        <w:lang w:val="es-ES"/>
      </w:rPr>
      <w:t xml:space="preserve"> Departamento de Derecho del Consumidor y el Usuario.</w:t>
    </w:r>
  </w:p>
  <w:p>
    <w:pPr>
      <w:pStyle w:val="Normal"/>
      <w:rPr>
        <w:rFonts w:ascii="Arial" w:hAnsi="Arial" w:cs="Arial"/>
        <w:b/>
        <w:b/>
        <w:sz w:val="24"/>
        <w:szCs w:val="24"/>
        <w:lang w:val="es-ES"/>
      </w:rPr>
    </w:pPr>
    <w:r>
      <w:rPr>
        <w:rFonts w:cs="Arial" w:ascii="Arial" w:hAnsi="Arial"/>
        <w:b/>
        <w:sz w:val="24"/>
        <w:szCs w:val="24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PY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Arial"/>
      <w:sz w:val="20"/>
      <w:szCs w:val="20"/>
      <w:lang w:val="es-PY"/>
    </w:rPr>
  </w:style>
  <w:style w:type="character" w:styleId="PiedepginaCar">
    <w:name w:val="Pie de página Car"/>
    <w:qFormat/>
    <w:rPr>
      <w:rFonts w:ascii="Calibri" w:hAnsi="Calibri" w:eastAsia="Calibri" w:cs="Arial"/>
      <w:sz w:val="20"/>
      <w:szCs w:val="20"/>
      <w:lang w:val="es-P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23:00Z</dcterms:created>
  <dc:creator>PARTICULAR</dc:creator>
  <dc:description/>
  <cp:keywords/>
  <dc:language>en-US</dc:language>
  <cp:lastModifiedBy>usuario</cp:lastModifiedBy>
  <dcterms:modified xsi:type="dcterms:W3CDTF">2018-03-06T12:55:00Z</dcterms:modified>
  <cp:revision>4</cp:revision>
  <dc:subject/>
  <dc:title/>
</cp:coreProperties>
</file>