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263"/>
        <w:gridCol w:w="2709"/>
        <w:gridCol w:w="1839"/>
        <w:gridCol w:w="3010"/>
        <w:gridCol w:w="3441"/>
      </w:tblGrid>
      <w:tr>
        <w:trPr>
          <w:trHeight w:val="31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PY"/>
              </w:rPr>
              <w:t>OBJETIVOS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PY"/>
              </w:rPr>
              <w:t xml:space="preserve">METAS 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PY"/>
              </w:rPr>
              <w:t>ACTIVIDADES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PY"/>
              </w:rPr>
              <w:t>RECURSOS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PY"/>
              </w:rPr>
              <w:t xml:space="preserve">LIMITACIONES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PY"/>
              </w:rPr>
              <w:t>MEDIOS DE COMPROBACION</w:t>
            </w:r>
          </w:p>
        </w:tc>
      </w:tr>
      <w:tr>
        <w:trPr>
          <w:trHeight w:val="3301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Fortalecer la labor de la Defensoría del Pueblo a través del Departamento de Derecho Deportivo  con  incidencia en las instituciones públicas, entes autárquicos y privados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 xml:space="preserve">Lograr el posicionamiento institucional como ente de persuasión en las políticas públicas con enfoque de derecho deportivo.  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Impulsar firmas de Convenios y/o la participación en mesas de trabajos interinstitucionales con la visión de crear, modificar e implementar Protocolos de actuación para la defensa de todo lo que abarque el derecho deportivo.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  <w:r>
              <w:rPr>
                <w:rFonts w:eastAsia="Times New Roman" w:cs="Arial" w:ascii="Arial" w:hAnsi="Arial"/>
                <w:color w:val="000000"/>
                <w:lang w:eastAsia="es-PY"/>
              </w:rPr>
              <w:t>El departamento cuenta con un escritorio, un estante y una computadora de escritorio. (fuera de servicio)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1- Falta de presupuesto para la realización de folletos y papelerías.                                                            2- Necesidad de contar con recursos económicos para movilidad (pasajes/combustible).                   3- Necesidad  de contar con más equipo informático y con una fotocopiadora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 xml:space="preserve">1- Resoluciones administrativas que establecen funciones y atribuciones del Departamento.                                         2-Memorándum interno de instrucciones y orientaciones recibidos y remitidos.                                    3- Los materiales de comprobación de trabajos realizados, Informe de gestión personales, mensuales, semestrales y anuales. </w:t>
            </w:r>
          </w:p>
        </w:tc>
      </w:tr>
      <w:tr>
        <w:trPr>
          <w:trHeight w:val="24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 xml:space="preserve">Fortalecimiento de valores cívicos, morales, espirituales y éticos en los servidores públicos y ciudanía en general. 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 xml:space="preserve">Reducción de trámites burocráticos y fomento de modelos y prácticas para la tramitación y resolución no adversarial (mediación y canalización) de los conflictos.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 xml:space="preserve">1- Gestión de promoción y apoyo a través de capacitaciones y talleres a los funcionarios.                                      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es-PY"/>
              </w:rPr>
            </w:pPr>
            <w:r>
              <w:rPr>
                <w:rFonts w:eastAsia="Times New Roman" w:cs="Arial" w:ascii="Arial" w:hAnsi="Arial"/>
                <w:lang w:eastAsia="es-P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es-PY"/>
              </w:rPr>
            </w:pPr>
            <w:r>
              <w:rPr>
                <w:rFonts w:eastAsia="Times New Roman" w:cs="Arial" w:ascii="Arial" w:hAnsi="Arial"/>
                <w:lang w:eastAsia="es-P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es-PY"/>
              </w:rPr>
            </w:pPr>
            <w:r>
              <w:rPr>
                <w:rFonts w:eastAsia="Times New Roman" w:cs="Arial" w:ascii="Arial" w:hAnsi="Arial"/>
                <w:lang w:eastAsia="es-PY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es-PY"/>
              </w:rPr>
            </w:pPr>
            <w:r>
              <w:rPr>
                <w:rFonts w:eastAsia="Times New Roman" w:cs="Arial" w:ascii="Arial" w:hAnsi="Arial"/>
                <w:lang w:eastAsia="es-PY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es-PY"/>
              </w:rPr>
              <w:t xml:space="preserve">      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4" w:hanging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Disminución de casos y expediente no resueltos en perjuicio de los recurrentes.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 xml:space="preserve">1- Establecer protocolos de actuación para definir tareas: división de tareas y comunicación interna.                               2- Recepción de quejas, derivación, seguimiento y resolución en un plazo razonable. 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 xml:space="preserve">Mejorar el estándar de calidad en los desempeños y planes de acción del Departamento  para la resolución de las quejas y denuncias ciudadanas.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 xml:space="preserve">Supervisar el seguimiento de las recomendaciones efectuadas a otros organismos del Estado o entidades privadas, con respecto a expedientes sobre violación de DD HH.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es-PY"/>
              </w:rPr>
            </w:pPr>
            <w:r>
              <w:rPr>
                <w:rFonts w:eastAsia="Times New Roman" w:cs="Arial" w:ascii="Arial" w:hAnsi="Arial"/>
                <w:color w:val="000000"/>
                <w:lang w:eastAsia="es-PY"/>
              </w:rPr>
              <w:t> 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14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200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76775</wp:posOffset>
          </wp:positionH>
          <wp:positionV relativeFrom="paragraph">
            <wp:posOffset>173990</wp:posOffset>
          </wp:positionV>
          <wp:extent cx="828675" cy="82867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25830" cy="1354455"/>
          <wp:effectExtent l="0" t="0" r="0" b="0"/>
          <wp:docPr id="2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52925</wp:posOffset>
              </wp:positionH>
              <wp:positionV relativeFrom="paragraph">
                <wp:posOffset>1005205</wp:posOffset>
              </wp:positionV>
              <wp:extent cx="2244725" cy="295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4725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20"/>
                              <w:szCs w:val="20"/>
                            </w:rPr>
                            <w:t>DEFENSORIA DEL PUEB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75pt;height:23.25pt;mso-wrap-distance-left:9.05pt;mso-wrap-distance-right:9.05pt;mso-wrap-distance-top:0pt;mso-wrap-distance-bottom:0pt;margin-top:79.15pt;mso-position-vertical-relative:text;margin-left:34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sz w:val="20"/>
                        <w:szCs w:val="20"/>
                      </w:rPr>
                      <w:t>DEFENSORIA DEL PUEBL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42:00Z</dcterms:created>
  <dc:creator>Sub Dirección</dc:creator>
  <dc:description/>
  <cp:keywords/>
  <dc:language>en-US</dc:language>
  <cp:lastModifiedBy>usuario</cp:lastModifiedBy>
  <cp:lastPrinted>2017-12-04T10:25:00Z</cp:lastPrinted>
  <dcterms:modified xsi:type="dcterms:W3CDTF">2018-03-06T13:55:00Z</dcterms:modified>
  <cp:revision>5</cp:revision>
  <dc:subject/>
  <dc:title/>
</cp:coreProperties>
</file>