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9230</wp:posOffset>
            </wp:positionH>
            <wp:positionV relativeFrom="paragraph">
              <wp:posOffset>205105</wp:posOffset>
            </wp:positionV>
            <wp:extent cx="1607820" cy="97663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43" t="39415" r="65245" b="3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03665</wp:posOffset>
            </wp:positionH>
            <wp:positionV relativeFrom="paragraph">
              <wp:posOffset>71120</wp:posOffset>
            </wp:positionV>
            <wp:extent cx="1797050" cy="976630"/>
            <wp:effectExtent l="0" t="0" r="0" b="0"/>
            <wp:wrapSquare wrapText="bothSides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224" t="39415" r="21836" b="3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5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320"/>
        <w:gridCol w:w="5440"/>
      </w:tblGrid>
      <w:tr>
        <w:trPr>
          <w:trHeight w:val="405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  <w:t>Entidad: 15 Defensoría del Pueblo.-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P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PY"/>
              </w:rPr>
            </w:r>
          </w:p>
        </w:tc>
      </w:tr>
      <w:tr>
        <w:trPr>
          <w:trHeight w:val="405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  <w:t>Tipo Presupuesto: 2 Programas de Acción.-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</w:r>
          </w:p>
        </w:tc>
      </w:tr>
      <w:tr>
        <w:trPr>
          <w:trHeight w:val="405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  <w:t>Programa: 2 – 1 Servicios Sociales de Calidad.-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</w:r>
          </w:p>
        </w:tc>
      </w:tr>
      <w:tr>
        <w:trPr>
          <w:trHeight w:val="405" w:hRule="atLeast"/>
        </w:trPr>
        <w:tc>
          <w:tcPr>
            <w:tcW w:w="155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  <w:t xml:space="preserve">Delegación de CORDILLERA 2TURNO–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4819"/>
        <w:gridCol w:w="3402"/>
        <w:gridCol w:w="2988"/>
        <w:gridCol w:w="2558"/>
      </w:tblGrid>
      <w:tr>
        <w:trPr>
          <w:trHeight w:val="31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DAD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URSOS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OS DE COMPROBACIÓN</w:t>
            </w:r>
          </w:p>
        </w:tc>
      </w:tr>
      <w:tr>
        <w:trPr>
          <w:trHeight w:val="188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Optimizar la atención ciudadana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Disminuir el porcentaje de personas que no conocen los Derechos Humano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Aumentar charlas de Capacitación sobre Derechos Humano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Captación ciudadana</w:t>
            </w:r>
          </w:p>
          <w:p>
            <w:pPr>
              <w:pStyle w:val="Prrafodelista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rafodelista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Mediacione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Intervenciones de oficio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Canalizaciones de reclamo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Controles del debido proceso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Remisión de notas, memorándums, correos electrónicos, etc. con las recomendaciones y planteamientos pertinente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Reuniones de trabajo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Charlas. </w:t>
            </w:r>
          </w:p>
          <w:p>
            <w:pPr>
              <w:pStyle w:val="Prrafodelista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cursos Humanos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Equipo Informático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Informe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Fotografía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Planillas estadística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Prensa local: Radial, escrita y televisiva.</w:t>
            </w:r>
          </w:p>
        </w:tc>
      </w:tr>
      <w:tr>
        <w:trPr>
          <w:trHeight w:val="199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ensibilizar a los ciudadanos, autoridades y funcionarios públicos sobre la importancia de la vigencia de los Derechos Humano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Mejorar el reconocimiento de los derechos  humanos de los ciudadanos</w:t>
            </w:r>
          </w:p>
          <w:p>
            <w:pPr>
              <w:pStyle w:val="Prrafodelista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Talleres. 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Visitas a la Penitenciaría, Escuelas, Colegios, Comisarías, Centros de Salud, etc. para promover el cumplimiento de los Derechos Humano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Elevar recomendaciones</w:t>
            </w:r>
          </w:p>
          <w:p>
            <w:pPr>
              <w:pStyle w:val="Prrafodelista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sistir a las personas más humildes y a los grupos vulnerable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Campañas solidarias a diversas áreas especificas</w:t>
            </w:r>
          </w:p>
          <w:p>
            <w:pPr>
              <w:pStyle w:val="Prrafodelista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/>
            </w:pPr>
            <w:r>
              <w:rPr>
                <w:sz w:val="20"/>
              </w:rPr>
              <w:t xml:space="preserve">Visitas a asentamientos, barrios vulnerables. 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rafodelista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8898" w:h="12240"/>
      <w:pgMar w:left="720" w:right="72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PY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5:57:00Z</dcterms:created>
  <dc:creator>CYBER STATION</dc:creator>
  <dc:description/>
  <cp:keywords/>
  <dc:language>en-US</dc:language>
  <cp:lastModifiedBy>usuario</cp:lastModifiedBy>
  <cp:lastPrinted>2017-12-05T11:27:00Z</cp:lastPrinted>
  <dcterms:modified xsi:type="dcterms:W3CDTF">2018-03-06T13:46:00Z</dcterms:modified>
  <cp:revision>7</cp:revision>
  <dc:subject/>
  <dc:title/>
</cp:coreProperties>
</file>