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230</wp:posOffset>
            </wp:positionH>
            <wp:positionV relativeFrom="paragraph">
              <wp:posOffset>205105</wp:posOffset>
            </wp:positionV>
            <wp:extent cx="1607820" cy="97663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43" t="39415" r="65245" b="3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03665</wp:posOffset>
            </wp:positionH>
            <wp:positionV relativeFrom="paragraph">
              <wp:posOffset>71120</wp:posOffset>
            </wp:positionV>
            <wp:extent cx="1797050" cy="976630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224" t="39415" r="21836" b="3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320"/>
        <w:gridCol w:w="5440"/>
      </w:tblGrid>
      <w:tr>
        <w:trPr>
          <w:trHeight w:val="40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Entidad: 15 Defensoría del Pueblo.-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P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Tipo Presupuesto: 2 Programas de Acción.-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Programa: 2 – 1 Servicios Sociales de Calidad.-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5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Delegación de Caacu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19"/>
        <w:gridCol w:w="3402"/>
        <w:gridCol w:w="2988"/>
        <w:gridCol w:w="2558"/>
      </w:tblGrid>
      <w:tr>
        <w:trPr>
          <w:trHeight w:val="3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RSO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OS DE COMPROBACIÓN</w:t>
            </w:r>
          </w:p>
        </w:tc>
      </w:tr>
      <w:tr>
        <w:trPr>
          <w:trHeight w:val="18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Optimizar la atención ciudadana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Disminuir el porcentaje de personas que no conocen los Derechos Human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Aumentar charlas de Capacitación sobre Derechos Human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ptación ciudadana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Mediacion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Intervenciones de ofici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nalizaciones de reclam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ontroles del debido proces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Remisión de notas, memorándums, correos electrónicos, etc. con las recomendaciones y planteamientos pertinente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Realización de reuniones de trabaj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harlas. 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uman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s (2) Asistente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putadora de escritorio con los insumos correspondientes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Informe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Fotografí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Planillas estadístic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Prensa local: Radial, escrita y televisiva.</w:t>
            </w:r>
          </w:p>
        </w:tc>
      </w:tr>
      <w:tr>
        <w:trPr>
          <w:trHeight w:val="19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nsibilizar a los ciudadanos, autoridades y funcionarios públicos sobre la importancia de la vigencia de los Derechos Humano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Mejorar el reconocimiento de los derechos  humanos de los ciudadano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Talleres.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Visitas a la Penitenciaría, Escuelas, Colegios, Comisarías, Centros de Salud, etc. para promover el cumplimiento de los Derechos Humano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Elevar recomendacione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sistir a las personas más humildes y a los grupos vulnerable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mpañas solidarias a diversas áreas especifica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/>
            </w:pPr>
            <w:r>
              <w:rPr>
                <w:sz w:val="20"/>
              </w:rPr>
              <w:t xml:space="preserve">Visitas a asentamientos, barrios vulnerables. 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8898" w:h="12240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55:00Z</dcterms:created>
  <dc:creator>CYBER STATION</dc:creator>
  <dc:description/>
  <cp:keywords/>
  <dc:language>en-US</dc:language>
  <cp:lastModifiedBy>usuario</cp:lastModifiedBy>
  <cp:lastPrinted>2017-12-05T11:27:00Z</cp:lastPrinted>
  <dcterms:modified xsi:type="dcterms:W3CDTF">2018-03-06T13:46:00Z</dcterms:modified>
  <cp:revision>4</cp:revision>
  <dc:subject/>
  <dc:title/>
</cp:coreProperties>
</file>