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230</wp:posOffset>
            </wp:positionH>
            <wp:positionV relativeFrom="paragraph">
              <wp:posOffset>157480</wp:posOffset>
            </wp:positionV>
            <wp:extent cx="1607820" cy="97663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3" t="39415" r="65245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7915</wp:posOffset>
            </wp:positionH>
            <wp:positionV relativeFrom="paragraph">
              <wp:posOffset>71120</wp:posOffset>
            </wp:positionV>
            <wp:extent cx="1797050" cy="97663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24" t="39415" r="21836" b="3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320"/>
        <w:gridCol w:w="5440"/>
      </w:tblGrid>
      <w:tr>
        <w:trPr>
          <w:trHeight w:val="40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Entidad: 15 Defensoría del Pueblo.-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P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Tipo Presupuesto: 2 Programas de Acción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Programa: 2 – 1 Servicios Sociales de Calidad.-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  <w:tr>
        <w:trPr>
          <w:trHeight w:val="405" w:hRule="atLeast"/>
        </w:trPr>
        <w:tc>
          <w:tcPr>
            <w:tcW w:w="15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  <w:t>Delegación del Tercer Turno – Sede Guair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P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P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19"/>
        <w:gridCol w:w="3402"/>
        <w:gridCol w:w="2988"/>
        <w:gridCol w:w="2558"/>
      </w:tblGrid>
      <w:tr>
        <w:trPr>
          <w:trHeight w:val="31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RSO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OS DE COMPROBACIÓN</w:t>
            </w:r>
          </w:p>
        </w:tc>
      </w:tr>
      <w:tr>
        <w:trPr>
          <w:trHeight w:val="18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Optimizar la atención ciudadana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Disminuir el porcentaje de personas que no conocen los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Aumentar charlas de Capacitación sobre Derechos Human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ptación ciudadana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diacion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tervenciones de ofici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nalizaciones de reclamo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ontroles del debido proces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misión de notas, memorándums, correos electrónicos, etc. con las recomendaciones y planteamientos pertinent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Realización de reuniones de trabajo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harlas. 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ecurso Humano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Equipo Informátic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Insumos correspondientes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Inform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Fotografí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lanillas estadística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Prensa local: Radial, escrita y televisiva.</w:t>
            </w:r>
          </w:p>
        </w:tc>
      </w:tr>
      <w:tr>
        <w:trPr>
          <w:trHeight w:val="19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nsibilizar a los ciudadanos, autoridades y funcionarios públicos sobre la importancia de la vigencia de los Derechos Humano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Mejorar el reconocimiento de los derechos  humanos de los ciudadano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Talleres.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Visitas a la Penitenciaría, Escuelas, Colegios, Comisarías, Centros de Salud, etc. para promover el cumplimiento de los Derechos Human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Elevar recomendacione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sistir a las personas más humildes y a los grupos vulnerable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>
                <w:sz w:val="20"/>
              </w:rPr>
            </w:pPr>
            <w:r>
              <w:rPr>
                <w:sz w:val="20"/>
              </w:rPr>
              <w:t>Campañas solidarias a diversas áreas especificas</w:t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77" w:hanging="142"/>
              <w:contextualSpacing/>
              <w:rPr/>
            </w:pPr>
            <w:r>
              <w:rPr>
                <w:sz w:val="20"/>
              </w:rPr>
              <w:t xml:space="preserve">Visitas a asentamientos, barrios vulnerables.  </w:t>
            </w:r>
          </w:p>
          <w:p>
            <w:pPr>
              <w:pStyle w:val="Normal"/>
              <w:spacing w:lineRule="auto" w:line="240" w:before="0" w:after="0"/>
              <w:ind w:left="1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27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0160" w:h="12240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25:00Z</dcterms:created>
  <dc:creator>CYBER STATION</dc:creator>
  <dc:description/>
  <cp:keywords/>
  <dc:language>en-US</dc:language>
  <cp:lastModifiedBy>usuario</cp:lastModifiedBy>
  <cp:lastPrinted>2018-02-06T11:43:00Z</cp:lastPrinted>
  <dcterms:modified xsi:type="dcterms:W3CDTF">2018-03-06T13:01:00Z</dcterms:modified>
  <cp:revision>7</cp:revision>
  <dc:subject/>
  <dc:title/>
</cp:coreProperties>
</file>